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S G - N e t z N o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zknotenprogramm f�r die Betriebsart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Ralph Mory, DL2HSG, 1997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ses Dokument wurde erstel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lph Mory, DL2HSG @DB0MLU.#SAA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     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.  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.     Wo gibt es HSG-No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 Konfiguration - Datei HSGNOD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    Abschnitt [Screen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    Abschnitt 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1.   Rufzeichen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2.   Schalter f�r w�hlbar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3.   Zeit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4.   zeitgesteuerte Speiche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5.   Connec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6.   Paket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7.   KISS-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8.   Auswahl von Pu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9.   Baken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10.  Verwaltung von HF -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11.  Linkpartner -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     Abschnitt [TNC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1.   Persistance (P) und Slottime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2.   TxDelay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3.   digitale Tr�gererkennung (DCD) und Signal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.     Abschnitt [TNCInit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 Eigenschaften von HSG - Netz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   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.   Allgemeines zu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    wie Rufzeich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.   Benutzer -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.   Rufzeichen bei Interlink -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    Text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     abrufbare 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     weit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1.   Datei HSGNODE.C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2.   Datei HSGNOD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3.   Datei HSGNOD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4.   Datei HSGNODE.M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5.   Datei HSGNOD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6.   Datei HSGNODE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7.   Datei HSGNODE.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 Bedienung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    Tasten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    Beschreibung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.   Programm beenden (&lt;Alt&gt;+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   TNC-Kommando ausf�hren (&lt;ES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   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1.   User -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2.   Sysop -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3.   Internode - Steuersequen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     Log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 Betriebs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    Betrieb mit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1.   KISS-Betrieb mit TFX_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2.   Betrieb mit TFKISS (OE1HHC/OE3G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3.   KISS-Betrieb mit TFPCR (DK4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4.   KISS-Betrieb mit TFPCX (DG0FT/PE1D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5.   spezielle Betriebsweise - 6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    Betrieb von Modems und sonstig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1.   Betrieb mit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2.   Betrieb mit TFKISS (OE1HHC/OE3G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3.   Betrieb mit TFPCR (DK4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4.   Betrieb mit TFPCX (DG0FT/PE1D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5.   Betrieb mit PC-FlexNet ((D)K7W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    Status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     Trenn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    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  Komandozeilen -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  bekannte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     Definition von Begri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-NetzNode  ist ein Programm, mit dem ein System von Netzknoten  aufgeb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  kann. Angesichts der Existenz sehr ausgereifter L�sungen (z.B.  T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exNet..)  und  der Kompromisse, die ohne Eingriff in  das  AX.25-Protok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wangsl�ufig  eingegangen werden m�ssen, kommt ein ernsthafter  Einsatz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-NetzNode vermutlich nicht in Betracht. Das Programm ist ein  Exper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hes veranschaulicht, was unter eingeschr�nkten Bedingungen  realisier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t  und  was nicht. Trotz der recht eng begrenzten  M�glichkeiten  ist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chaus in der Lage, mit Hilfe dieses Programmes ein  Packet-Radio-Netz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realisieren, in dem Verbindungen zu gew�nschten Connectzielen nach 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lster  Laufzeit geroutet werden. Die Benutzung von HSGN ist f�r  jeder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, wenn folgende Bedingungen eingehalt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GN  wird hiermit jedermann kostenlos und zur  ausschlie�lich  nichtk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ellen  Nutzung im Amateurfunk oder im CB-Funk �berlassen. Dieses 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f  beliebig vervielf�ltigt und weitergegeben werden. Die Weitergabe  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r  als komplettes Archiv oder mit ALLEN im Archiv enthaltenen  Dateien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ZUSTAND erfolgen! Alle Rechte verbleiben beim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Vermarktung und/oder der kommerzielle Vertrieb von HSGN sind NICHT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tet! HSGN darf NICHT als Beigabe zu kommerziellen Produkten mitgelief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! Aus der Weitergabe und/oder Vervielf�ltigung der Software darf 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r oder sonstiger finanzieller Vorteil gezog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wird ausdr�cklich darauf hingewiesen, da� HSGN kein kommerzielles Produ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und auch in sonstiger Art und Weise nicht in Konkurrenz zu bereits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erenden Softwarel�sungen steht, sondern es sich hierbei ausschlie�lich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teursoftwar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  �nderungen im Programm, die �ber eine reine  Konfiguration/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Parametern hinausgehen sind 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ufbereitung und/oder R�ck�bersetzung des Programmcodes in einen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oder in eine sonstige allgemein lesbare Form, aus der die Funktio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 oder Teilen daraus hervorgeht, ist NICHT gestattet.  Interesse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�nnen  in begrenztem Umfang und ausschlie�lich zu Amateurzwecken Teile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codes nach R�cksprache vom Autore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Software wurde nach bestem EDV-Wissen programmiert. Die Aufgabe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�sung ist es, durch Datenaustausch mit einer AX.25-Protokollschicht, 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ht Teil dieser Software ist, die Kommunikation in der Betriebsart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dio und den Aufbau eines Knoten-Netzwerkes zu erm�glichen. Eine Sch�di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n Hard- und Software ist durch die Benutzung dieses Programmes nach Wi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 Autors nicht zu bef�rchten. F�r wider Erwarten entstandene Sch�den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 die Benutzung dieser Software zur�ckzuf�hren sind, wird keinerlei  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g �bern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r  Realisierung dieser Software wurden keine Sourcecodes  �bernommen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teile von Softwarel�sungen anderer Autor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Informtionen siehe ALA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e, 19. Oktober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-NetzNode  ist  ein DOS-Programm f�r Packet Radio, welches  zusammen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�ngigen TNC-Emulatoren (vorzugsweise TFPCX ab Version 2.71) verwende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 ein  TNC-Emulator eine von vielen m�glichen  L�sungen  zur  Realis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s TNC ist, werde ich diese Bezeichnung im Folgenden auch in  allgem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Sinn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Hilfe von sogenannten DRSI-Meldungen werden von HSGN bei  Multiport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b die einzelnen Ports unterschieden. Eine starre Zuordnung von 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�len zu einzelnen Ports, wie sie bei der Verwendung separater TNCs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lich w�re, wird als Nachteil empfunden und deshalb umgangen. Die 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ng von einem oder mehreren TNC(s) ist auch deshalb derzeit nur �ber Umw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 kein  speziell konzipierter/modifizierter "TNC" (siehe  oben) 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,  ist die Zahl der verf�gbaren Connectkan�le f�r einen Netzknote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tnism��ig stark begrenzt. Mit TFPCX sind es daher gerade einmal 40  Ka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. In HSGN ist kein Sysopterminal enthalten, sondern lediglich eine  Kon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,  von  der aus vor Ort Einstellungen vorgenommen werden k�nnen.  Das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t�ndlich  auch �ber Funk m�glich, jedoch sind die ben�tigten 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os durch Password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GN ist in der Lage, f�r seine Zwecke UMBs ("Upper Memory Blocks") zu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den,  um m�glichst wenig DOS-Hauptspeicher zu belegen. F�r  Monitor-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nsolen-Bildschirm werden maximal 409 Zeilen gepuffert. XMS oder EMS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SGN nich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bei gr��erem Datenaufkommen von HSGN recht viel Arbeit zu bew�ltigen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nn es auf langsameren Rechnern durchaus zu zusatzlichen Verz�gerungen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Weiterleitung  kommen, dies ist jedoch kein  gravierendes  Problem.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�gt  ein PC einfacher Art; ein 286er mit 16 MHz sollte durch  HSGN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berfordert sein. Ein PC mit 12 MHz oder ein XT tun's auch, aber hier  ko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doch schon zu merklichen Verz�g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GN ist ein Programm, welches nicht, wie sonst f�r die meisten  Netzkn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  �blich, im Hintergrund l�uft. Deshalb ist es nicht m�glich,  HS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sammen mit einer anderen Anwendung (Mailbox, Terminal, ...) gemeinsam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  selben  PC zu betreiben. Da 40 Kan�le wie gesagt f�r  einen  Netzkno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ht gerade viel sind, wird sich daran auch sehr wahrscheinlich in  Zukun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hts �ndern. HSGN wird im Amateurfunk wahrscheinlich nie in  "offiziell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knoten eingesetzt werden, so da� dieser Umstand kein Nachtei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N wurde mit dem Anspruch programmiert, mit m�glichst wenig Rechenzei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platz auszukommen. Deshalb war es naheliegend, f�r bestimmte  Auf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 einen eventuell vorhandenen mathematischen Koprozessor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eine Variante, die den Koprozessor verwendet und eine, die mit 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mmlichen Routinen arbeitet. Beide Varianten sind funktional absolut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sch.  Einige vom Programm angelegte nicht-ASCII-Dateien  beider  Varia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d  allerdings nicht kompatibel (darauf wird an gegebener  Stelle 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ondert hingewie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  folgenden  Systemen l�uft die "NPU-Version"  (sofern  kein  Koproz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chger�stet  wurde)  NICHT: alle XTs, '286, '386, '486SX  und  '486SLC.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felsfall gibt HSGN eine entsprechende Meldung aus. Ein k�nftiges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ionsprogramm  wird dem Benutzer die Entscheidung f�r die zu  bevorzu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variante ab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s  es  wider Erwarten zu Fehlern kommt, sind zur  Eingrenzung  f�r  m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 m�glichst viele Zusatzinformationen hilfreich, w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s f�r ein PC wird verwend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lche Version von HSGN wird verwendet ? (siehe Datum im Monitor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i  welcher Aktion tritt der Fehler auf ? (m�glichst  genaue 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welcher Systemumgebung tritt der Fehler auf (DOS oder ...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lche Treiber sind geladen (siehe CONFIG.SYS, SYSTEM.INI &amp; Co.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st der Fehler reproduzierbar oder tritt er scheinbar spontan auf ? (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zeit-Fehlern  "runtime errors" bitte Fehlernummer und -Adresse 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ar auch bereits die Rede davon, da� Kompromisse eingegangen werden  mu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. Diese zeigen sich u.a. darin, da� HSGN nicht von FlexNet, TNN oder  BP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der...)  als  ebenb�rtiger Linkpartner akzeptiert werden kann.  Auch 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ch HSGN leider nicht an die strengen Regeln halten, die festlegen,  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gaben  wohin geh�ren und welche nicht (Layer 2, 3, x...). Auf  Kritik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n  Punkten  kann ich demnach beim Besten Willen nicht  reagieren, 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ich gerne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et  Radio und die Programmiererei sind dar�ber hinaus f�r  mich  Hobb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ine  Freizeitgestaltung  kann bei mir leider nicht 24 Stunden  am  Tag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rdergrund  stehen.  So dauert eben das Erscheinen  von  neueren  Ver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e Zeit. Bugfixes werden nat�rlich schnellstm�glichst erled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N  entstand  nicht aus einem anderen Netzknotenprogramm,  sondern  beg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ine Existenz als "Abfallprodukt" des Programmes HSG-Terminal. Es tr�g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datum (wird im Monitorkanal angezeigt). Bei den vielen kleinen �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gen, die bisher "mal eben zwischendurch" notwendig waren, w�re ich  s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emlich  mit Versionsnummern durcheinandergekommen...hihi. Man kann 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datum als so etwas wie "last edit" interpret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. Wo gibt es HSG-No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gibt es im Internet unter folgenden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hsg-amateursoft.de.v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yankee2.de.vu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beam.to/dl2hsg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 keinen Internetzugang hat, findet sicher in seinem Bekanntenkreis je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,  der ihm da weiterhelfen kann. Das Programm darf ja auch  (wie 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�hnt) im Originalzustand beliebig und kostenlos per Diskette  weite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 das Archiv f�r 1k2-Packet inzwischen schon recht gro� geworden ist, 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h  mit Einspielungen in das CB-Netz eher zur�ckhaltend. Es bringt  nic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die dort ohnehin schon sehr strapazierten Verbindungen noch 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ch  l�ngeren Bin�rdatentransfer belastet werden. Das selbe gilt auch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  Forward. Ein Grund mehr, dies zu unterlassen sind auch einige (wie 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ine selbstgerechte) Sysops von CB-Funk-Mailboxen, die grunds�tzlich 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PLUS-Teil  jeder Einspielung l�schen, damit erst recht niemand etwas 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en kann (von den Inhalten der Einspielungen mal ganz abgese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den Amateurfunk angeht, spricht aus meiner Sicht nichts dagegen, 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zu auch dort verwenden. Allerdings rechne ich hier aus verschie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Gr�nden mit eher geringem Interesse. Nicht zuletzt auch deswegen, da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 "echter" Netzknotensoftware schon sehr viel weiter fortgesch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  ist.  Einen Sinn h�tte eine Einspielung in das Packet  Radio  Netz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amateure deshalb sehr wahrscheinlich nicht. Sollte dennoch das Inte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an  gr��er  sein, als von mir erwartet, werde ich  es  selbstverst�nd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t nicht vor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onfiguration - Datei HSGNOD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  mit Packet Radio vertraut ist und HSGN schnell in Betrieb nehmen  m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, kann diesen Abschnitt �berspringen und mit Punkt 2.1.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der Datei HSGNODE.INI sind alle festen Einstellungen des  Programm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ichert.  Einige  davon werden auch  durch  Sysop-privilegierte  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�ndert. Leider kann ich es jedoch (noch) niemandem ersparen, sich vo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sten Start von HSGN mit dieser Datei zu befassen. Abhilfe liegt aber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m Rei�br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wohl  alle Meldungen im Programm, als auch alle Einstellungen in der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i d�rften leicht nachzuvollziehen sein. In der mitgelieferten Datei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le  Kommentare  enthalten, so da� eine Orientierung nicht  schwer  f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von mir eingetragenen Parameter (f�r die Initialisierung des TNC)  h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f�r 1k2 brauchbar, so kann man HSGN nach Eintrag des  Netzknoten-Ruf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ns schon in Betrieb nehmen. Alle �brigen Einstellungen k�nnen auch sp�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ividuelle Bed�rfnisse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INI-Datei kann in jedem Editor bearbeitet werden, der keine (!)  Steu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der  Formatierungszeichen, sowie keine Tabulatorzeichen (Zeichencode 9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 Text einbaut (z.B. der vom Norton Commander). Sollte die INI-Datei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bearbeitet werden, so bitte daran denken, da� dort ISO-Zeichen  (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e!)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geteilt ist die INI-Datei in Abschnitte, deren Namen in eckigen  Kla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"[]")  eingeschlossen  sind (kennt man von  Windows).  Die  Abschnitts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�ssen  ganz  links in der Datei beginnen! In jedem  Abschnitt  sind  ei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�sselw�rter g�ltig. Eintr�ge in einem Abschnitt sind nach dem Pri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hl�sselwort)=(w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)=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gebaut.  Bei der Angabe von (option) und (parameter) wird nicht 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�-  und Kleinbuchstaben unterschieden, es sei denn, (parameter) wird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text im Programm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e werden mit Semikolon (";")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t  kein Zugriff auf die INI-Datei m�glich (z.B. Datei nicht da, Datei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schutz), bricht HSGN mit der Meldung wie "HSG-Node ist nicht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rt!"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 kann nat�rlich eine leere INI-Datei anlegen, damit sind mit Ausnahm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farben dann willk�rliche Standardvorgaben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Abschnitt [Screen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in diesem Abschnitt g�ltigen Schl�sselw�rter legen die einzelnen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irmfarben  fest.  Die Vorgaben im Programm sind f�r  farbige  Bildschi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.  Diese Einstellungen sind f�r die Funktion des Nodes v�llig  u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lich  und richten sich ausschlie�lich nach dem Geschmack des  Nodebet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Schl�sselw�rter der Farboptionen werden einheitlich mit "V_"  f�r 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grund- und "H_" f�r Hintergrundfarben eingeleitet. F�r die Farben 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Nummern angegeben. Die m�glichen Schl�sselw�rter sind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InpZl, H_InpZl       ; Vorschreibfenster (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Status, H_Status     ; Statuszeile (Linkstatusanzeige, Uhr, 4.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KPassiv, H_KPassiv   ; Konsole im Hintergrund (Anzeige in 5.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KAktiv, H_KAktiv     ; Konsole im Vordergrund (Anzeige in 5.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KMitInfo, H_KMitInfo ; Konsole im Hintergrund, Info ein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linken ist immer akt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SchAus, H_SchAus     ; schaltbare Einstellungen auf "aus" (20.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SchEin, H_SchEin     ;      -        "        -     "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MenueZl, H_MenueZl   ; Men�/Info-Zeile unten              (25.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KEcho                ; Schriftfarbe eigener Text in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KInfo                ;   "   -   "  ankommender Text in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KStatus              ;   "   -   "  Linkstatusmeldungen de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_Kanal                ; Hintergrundfarbe in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MStatus              ; Status-Frames im Monitor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MInfo                ; Info-Frames im Monitor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_Monitor              ; Hintergrundfarbe im Monitor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AMenue, H_AMenue     ; Auswahlmen�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AMenueB, H_AmenueB   ; Balken in Auswahlmen�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Alarm, H_Alarm       ; Fenster f�r Fehlermeldungen (z.B. vom T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Farbnummern (parameter) sind mit der DOS-typischen Kodierung der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farben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der- und Hintergrund    nur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schwarz              8 dunke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blau                 9 hell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gruen               10 hellgr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cyan                11 hel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rot                 12 he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magenta             13 hel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braun               14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hellgrau            15 w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 ein Blinken zu erzeugen, addiert man einfach 16 zur Vordergrundfarb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nzu.  In bestimmten F�llen entsteht daraus eine hellere Hervorhebung 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Abschnitt 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hier g�ltigen Eintr�ge legen Grundeinstellungen fest. Einige  (Option)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tionieren dabei wie Schalter. An der Konsole oder durch  Sysop-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�nderte Einstellungen werden teilweise in die INI-Datei zur�ckgeschri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somit permanent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der  Statusdatei HSGNODE.STA landen Informationen, die w�hrend  de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bes ben�tigt werden und deshalb vor�bergehend zu speicher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1. Rufzeichen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Call            ; eigenes Call des Netzknot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r Eintrag hat eine h�here Priorit�t als das TNC-Kommando I im Abschn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TNCInit].  HSGN  �bernimmt diese Einstellungen parallel zum TNC  in  ei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kzellen, welche in der Statusdatei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             ; Zielcall i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  ist die Zieladresse, an die die Unproto-Aussendungen  im  Monitork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tspricht Kanal 0) gerich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 Multiport-Betrieb mu� die Portnummer mit angegeben werden; ohne 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Portnummer wird oft Port 0 angenommen. Die Unproto-Aussendungen erfol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ei immer nur auf einem einzigen HF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Call             ; Zuweisung der durch "M" erreichbaren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 wird die externe Mailbox eingetragen, die mit Hilfe des Kommandos  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et werden soll. Dieser Eintrag kann den vollst�ndigen Connectweg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S ggf. auch eine Portnummer nach dem Format, welches der TNC vorschreib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halten. Dieser Eintrag wird ebenfalls durch Eingabe eines Sysop-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Call           ; Call de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s Call ist eigentlich ein Dummy, denn es dient lediglich zur Anzei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Sysop-Konsole. F�r Vorg�nge auf einem Funkkanal wird dieses Call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 und es taucht auch sonst nirgendwo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2. Schalter f�r w�hlbar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          ; Bildschirmpuffer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 Bildschirmpuffer werden bei aktiviertem Schalter beim Beenden von  HS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die Datei HSGNODE.SCR ausgelagert. Dieser Schalter ist nur in  der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einste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uch             ; Log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 nur in der INI-Datei eingestellbarer Schalter aktiviert die 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sche  Logbuchf�hrung. Die Zeiten werden wie im Amateurfunk bei  Logb�c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 in UTC (koordinierte Weltzeit)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3. Zeit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C_Time            ; Zeitdifferenz der PC-Uhr zu UTC in St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r  Wert dient der Umrechnung der aktuellen PC-Uhrzeit in UTC.  F�r  M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t der Wert -1 und f�r MESZ der Wert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Zone            ; Bezeichnung f�r UTC, MEZ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r Wert beinhaltet nur eine Zeichenkette, welche bei der Verwendung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ros  %Z erscheint. Diese Zeichenkette darf maximal 4 Zeichen  lang 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ehe 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4. zeitgesteuerte Speiche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_Save             ; Speichern der MH-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geben  wird  ein Zeitintervall (in Minuten), in dem die  Liste  geh�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en  automatisch in der Datei HSGNODE.MHL auf dem Datentr�ger 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t  wird.  Die Intervallzeit "0" schaltet diese Funktion ab.  Das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Datei h�ngt von der verwendeten Programmvariant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_Save          ; Status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geben  wird ein Zeitintervall (in Minuten), in  dem  Status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sch in der Datei HSGNODE.STA auf dem Datentr�ger gespeich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Intervallzeit "0" schaltet diese Funktion ab. Das Format  dieser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ngt von der verwendeten Programmvariant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5. Connec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Filter            ; Filter f�r ankommend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 wird  entschieden, ob und wie ein Connectfilter angewendet  wird.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er) gibt es folgende g�ltige We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m            das Filter ist f�r Amateurfunk aktiv (einzig m�glich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den Amateurfunk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ereintrag)  das  Filter ist f�r CB-Funk aktiv, bearbeitet aber kein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tzerdefinierten (f_kriter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_kriterien)  das  Filter ist f�r CB-Funk aktiv und filtert  Connects 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utzerdefinierten (f_kriter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etriebsarten unterscheiden sich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teurfunk  Die Filterfunktion wird vollst�ndig dem TNC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B-Funk      Ankommende Connects werden nach benutzerdefinierten  best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riterien  gefiltert.  Fest eingebaut ist ein  Filter  f�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�fixe  DA0 bis DR9, welches zwar eine Meldung generiert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bindung  aber  nicht mehr trennt. Bei DE-Pr�fixen  wird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nweis  ausgegeben, da� SWL-Rufzeichen nicht verwendet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lten  (dies soll Bef�rchtungen der Funkamateure in  DL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�rfen,  mit der RegTP in Konflikt zu kommen, falls ihr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 CB-Funk auftau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�ber hinaus sind ggf. zu Rufzeichen im CB-Funk geltend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riften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(f_kriterien) werden zeichenweise linksb�ndig wie folgt fest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Buchstabe wird zugelassen (Ziffer gesper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Ziffer wird zugelassen (Buchstabe gesper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beliebiges Zeichen (Buchstabe oder Zahl) wird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nur Buchstabe "A" wird zugelassen (jeder Buchstabe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nur Buchstabe "A" wird gesperrt   (jeder Buchstabe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    C_Filter=de#$$ ; die Pr�fixe DE0 bis DE9 werden gesper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llen Betriebsarten wertet das Connectfilter au�erdem die Eintr�g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i HSGNODE.CNO aus. Rufzeichen, die hier eingetragen sind, werden 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des  Rufzeichen  mu� dort in einer Zeile eingetragen (ohne SSID)  und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m  Semikolon (";") abgeschlossen sein. Gro�- und Kleinschreibung  spi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bei keine Rolle. Diese Datei wird auch per Sysop-Kommando editiert. 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nte  ist  zu bevorzugen, da hierbei das korrekte Format  des  Eint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6. Paket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Len              ; Standard-Paketl�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numerische Eintrag im Bereich zwischen 32 und 255 bestimmt di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 L�nge eines gesendeten Datenpaketes. Bei gest�rten oder  beeintr�ch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 Funkverbindungen ist hierf�r eher ein kleinerer Wert sinnvoll. Hier 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.U.  ein  Kompromi� gefunden werden. Ist die Paketl�nge  eines  ankomm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 kleiner als dieser Eintrag, wird das Frame in Originall�nge weit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itet;  gr��ere Frames werden entsprechend gest�ckelt. Dieser Eintrag 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per Sysop-Kommando abgefragt und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7. KISS-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_KISS            ; KISS-Mode Schaltung �ber TNC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_Seq             ; Sequenz f�r Schaltung des TNC in den KISS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che  TNC-Emulatoren  (TFKISS) erlauben die Umschaltung eines TNC  in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SS-Mode  ohne Zusatzwerkzeug. Der Schalter "TNC_KISS" legt fest,  ob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che Umschaltung versucht werden soll. Ist der Schalter aktiviert,  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GN  die unter "KISS_Seq" eingegebene Sequ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 der TNC zur Umschaltung eine Reaktionszeit ben�tigt, ist es ratsam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schaltsequenz  nicht im Abschnitt "[TNCInit]" eintragen, sondern  TNC_K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  verwenden. Erst nach Ablauf dieser Zeit ist die weitere  Initialis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TNC sicher und ohne Fehl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vorgegebene Sequenz ("@K \27@K") ist f�r die Verwendung mit dem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KISS  (OE1HHC/OE3GMW) mit einem TNC2 gedacht. Kann davon ausgegangen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, da� sich der TNC bereits im KISS-Mode befindet (bestehende Verbindu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keine Umschaltsequenz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8. Auswahl von Pu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anaele            ; Anzahl der verwendeten QSO-Kan�le (max.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Lines            ; Anzahl der gepufferten Zeilen in Konsole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(max. je 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Nutzung          ; Schalter f�r die Verwendung von DOS-UMB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Puff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Kanaele"  hat direkt keine Auswirkungen auf den Speicherbedarf  von  HS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r Eintrag korrespondiert mit der Vorgabe, welche beim Start des TNC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ahl maximal m�glicher gleichzeitiger Connects festlegt. Die jeweils k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e Zahl bestimmt die Anzahl der tats�chlich von HSGN verwendeten Kan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e  Speicherbl�cke ("Upper Memory Blocks", UMB) zur Pufferung  von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irm-  und  internen Informationen kann HSGN nutzen, sofern  ein  gen�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�er  Block  frei ist. Sollte es Probleme mit dem  DOS-Treiber  EMM386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ben,  kann zun�chst versucht werden, eine �ltere Version  dieses  Tre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zusetzen. Im Allgemeinen beeinflussen Treiber zudem leider oft genug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eigenschaften  bestimmter TNC-Emulatoren negativ, wenn serielle 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t  kein  UMB verf�gbar (z.B. auf XTs und den meisten  286ern)  bleibt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r "UMBNutzung" oh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Nutzung  von XMS (Treiber HIMEM.SYS) oder EMS (Treiber  EMM386.EXE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ere) ist durch HSGN nicht vorgesehen und auch vom Speicherplatzbedar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9. Baken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nZeit           ; Bakenintervall i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nText           ; Text, der als Bake gesende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nZiel           ; Quasi Connect-Ziel auf Kanal 0 (ggf. mi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nzeit=15        ;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ntext=DL2HSG-8 /p QRV auf dem Petersberg nr. 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nZiel=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nzeit=20        ;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instellungen bestimmen die Eigenschaften einer periodischen selbst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en Unproto-Aussendung durch HSGN. "BakenZeit=0" schaltet die Bak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 verschiedene  HF-Ports m�ssen sich  die  Schl�sselbezeichnungen 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tr�ge in der INI-Datei wiederholen. Sie werden dann aufsteigend ab Por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 ist dar�ber hinaus zu beachten, da� Baken lediglich  zur  Identifik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  Netzknotens dienen sollten und ggf. die gesetzlichen  Bestimmungen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 von Baken stark einschr�n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10. Verwaltung von HF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G_Name            ; Bezeichnung f�r einzelne HF-Ports (Por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G_Name            ; (Port 1)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werden Eintr�ge angegeben, die als Bezeichnung f�r eine QRG im Logb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zw. als Ausgaben in einigen Kommandos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 HSGN m�ssen mindestens die der Zahl der verwendeten  HF-Ports 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nde  Anzahl "QRG_Name" Eintr�ge existieren; die Reihenfolge der  Eintr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t die Zuordnung zu den einzelnen Ports, beginnend ab Port 0 fest.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Eintr�ge dieser Art sind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11. Linkpartner-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=(call) (port) (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partner-Eintr�ge definieren Netzknoten-Nachbarn und deren Eigenschaf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 (call) eines Linkpartners kann auch ein SSID mit angegeben werden.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hem  Funkkanal der Linkpartner erreicht werden soll, wird  durch 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entsprechenden Portnummer beginnend ab 0 f�r (port) festgelegt. Wie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partner zu behandeln ist, legt (option) fest. F�r (option) sind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n g�l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'  'Normale'  Option  (Leereintrag), Linkpartner wird ebenfalls  mit  HS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rieben.  Zu ihm wird ein permanenter Connect aufrechterhalten, 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n  im Durchschnitt alle 15 Minuten ein Testframe zur  Laufzeitmes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sendet  wird. Informationen �ber erreichbare Ziele  werden 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 diesen Connect gesendet und im Gegenzug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%'  Linkpartner ist 'systemfremd' und wird im Durchschnitt alle 15  Min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t Connect-Disconnect gestestet, um die Laufzeit zu ihm zu  ermittel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wischen  diesem Linkpartner und HSGN kann kein direkter Austausch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en  stattfinden.  Falls im  Monitorkanal  Net/ROM-Broadc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ssendungen  oder  Aussendungen im FlexNet-Format  beobachtet 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tet HSGN diese Informationen aus, um im g�nstigeren Fall Connect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n Systemen umlei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amp;'  Linkpartner  wird nicht getestet. Falls Informationen �ber einen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kteren,  aber g�nstigeren Connectweg zum Linkpartner verf�gbar 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 �ber diesen geroutet, ansonsten direkt. Wird benutzt, wenn 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ner  beobachtet, aber nicht direkt erreicht werden kann.  Ein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rnen  des  Eintrages k�nnte k�nftig einen erneuten  Eintrag  mit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'!' erzeugen; dies wird hiermit verm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$'  Linkpartner wird nicht getestet. Ein Connect zum Linkpartner wird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kt geroutet, auch wenn Informationen �ber einen indirekteren, 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�nstigeren Connectweg vorliegen. Wird benutzt, wenn Linkpartner 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wertbaren Informationen sendet und nicht getes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#'  Linkpartner wird nicht getestet. Diese Option entspricht der Option '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t  der Ausnahme, da� dem Linkpartner die Laufzeit 1  fest  zugeord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rd  und dieser Eintrag f�r normale Benutzer nicht sichtbar  ist  (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anbindungen oder Anbindung eines Terminals/einer Mail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!'  ein Eintrag in der Linkliste, welcher selbstt�tig gesetzt wurde, 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informationen im Net/ROM- oder FlexNet-Format im Monitor beoba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den,  der Absender aber noch nicht als Linkpartner eingetragen  w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  solcher  Eintrag entspricht ansonsten der Option  '%'  und 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ldm�glichst  vom Sysop in einen Eintrag mit einer anderen  Link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partnereintr�ge k�nnen durch Editieren der Datei HSGNODE.INI oder 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  Sysop-Kommando festgelegt werden. Enth�lt die Linkliste  Eintr�ge,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aufzeit-Tests festgelegt sind, wird die Liste von oben nach u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beitet und jeder betreffende Linkpartner einzeln getestet. Der Test 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partners  beginnt  erst, wenn der Test des  vorangegangenen  vollst�n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geschlossen  war. Nachdem alle Eintr�ge der Linkliste  abgearbeitet 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  die  gewonnenen Informationen an alle  connecteten  HSGN-Link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Ablauf wiederholt sich im Durchschnitt alle 15 Minuten. Dies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 ist fest vorgegeben. Ich hoffe, da� durch die moderate Gestaltung 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  Vorg�nge erreicht werden kann, da� die durch die Tests zus�tzlich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tende Kanalbelastung minimal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 Abschnitt [TNC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diesem Abschnitt werden zeilenweise Kommandos angegeben, mit  dene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NC beim Start des Netzknotens initialisiert wird. M�gliche  Fehlermel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TNC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in der mitgeliferten INI-Datei eingetragenen Parameter zu den  einzel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NC-Kommandos sind Vorschl�ge f�r 1k2 und nicht als universell verwendba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achten.  Diese Einstellungen m�ssen also ggf. an die individuelle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tnisse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detailierte Beschreibung der einzelnen TNC-Kommandos findet sich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eibung zur TNC-Firmware bzw. in der Dokumentation des jeweiligen 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s. Auf einige wichtige TNC-Kommandos soll hier kurz eingega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! Es folgt einiges an grauer Theor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1. Persistance (P) und Slottime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  ist die moderate (!) Anpassung von P und W an den herrschenden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eb,  um  "Krawall" zu vermeiden. Eine weniger moderate  Anwendung 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s geht zu Lasten anderer Verbindungen und forciert Kolli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der Funkkanal frei ist, wird noch die Zeit W ("Schlitz-Zeit") gewar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 eine Sendefreugabe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  ("Persistance") bestimmt in gewissen Grenzen die  "Sendefreudigkeit"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 und ist ein Vorgabewert f�r einen Zufallsgenerator, der  einen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ngswert  f�r einen Count-Down-Z�hler liefert, nach dessen Ablauf  ge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darf, falls W abgelaufen ist (kompliziert, wa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=10 sollte ausreichen. P und W sollte man unbedingt in etwa an die Verh�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sse anpassen, die im Regelfall auf der die �berwiegende Zeit genutzten Q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rschen.  Ich  habe mal der Zeitschrift  FUNKAMATEUR  folgende  Faust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n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W=10 gilt: P=255/(Anzahl der Stationen auf der Q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ist nat�rlich nur ein ungef�hrer Abgleich von P m�glich, dieser wird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gend empfoh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2. TxDelay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bestimmt die Wartezeit vom Hochtasten des Senders bis zum Beginn des 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 g�ltiger Daten. Ziel dieser Wartezeit ist es, die Tr�gheiten der Se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fangs-Umschaltung  des  eigenen TRX und des Empf�ngers  der  Gegen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ugleichen. Leider wird allerdings dieser Wert oft zu lang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te  zwischen 10 und 25 sind auch im CB-Funk durchaus  realistisch. 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er als 30 sind unn�tig und f�hren nur zu gr��erer Kanalbelas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erwendung des Squelches des TRX als DCD ist die f�r Packet Radio  de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  ungeeignetste  Variante, da in den meisten F�llen wesentlich  zu  tr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snahmen best�tigen nat�rlich auch hier die Regel) und die filigrane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rei ist eine knifflige Angelegenheit! Alle hier gemachten Fehler z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 die Gegenstation(en) ein h�heres T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strebt werden sollte aber immer der kleinstm�gliche Wert f�r T, bei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normaler Betrieb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 die L�nge jedes Durchgangs wird der Datendurchsatz  insgesamt  be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�t. Vorteile durch l�ngeres T, die sich manche OPs gelegentlich ver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 gehen automatisch zu Lasten anderer Verbin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�gliche  Werte liegen im CB-Funk meist bei 25, selten jedoch unter 20.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atz  einer elektronischen DCD (siehe im Folgenden) erm�glicht eine 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e Verk�rzung von T und eine bessere Signal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einen Netzknoten kann aber 30 (1k2) durchaus legitim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3. digitale Tr�gererkennung (DCD) und Signal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DCD erm�glicht dem TNC im Simplex-Betrieb Signale vom  Empf�ngerrau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="Kanal frei") zu unterscheiden. Es darf immer nur ein TNC zur selben  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en, ansonsten kommt es zu einer Kollision, bei der entweder der St�rk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egt" oder ein unlesbarer "Brei" entsteht und Sendungen wiederholt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sen. Praktisch sind im Simplex-Betrieb Kollissionen nie ganz aus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,  jedoch treten sie erheblich h�ufiger auf, wenn auch nur eine  DCD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 Funkkanal fehlerhaft arbeitet. Dieser OP kann u.U. den gesamten  Verk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eblich behindern oder sogar zum Erliegen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�gliche L�sungen f�r eine DCD sind in Treibern integrierte Funktionen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Einsatz  eines Nachr�stsatzes auf der Basis einer Schaltung  mit 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2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d ein Modem verwendet, ben�tigt man diesen Nachr�stsatz nicht  unbedin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 bei den meisten TNC-Emulatoren auf eine  entsprechende  Programm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r�ckgegriffen  werden  kann. Einen XR2211 nachzur�sten (wenn  genug  Pl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rhanden),  ist  allerdings die bessere L�sung. Richtig  eingestellt  wir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ch  diese Sache allgemein recht positiv aus und funktioniert  nach  m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 auch besser als die Software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d  ein TNC verwendet, ist nur dieser DCD-Nachr�stsatz  wirklich  sinv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  eine Softwarel�sung f�r die DCD ist in der TNC-Firmware nicht 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.  Dies  gilt auch dann, wenn der TNC (wie mit HSGN notwendig)  im  K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s bet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ider  ist das Funktionieren der DCD nicht nur von Einstellungen  abh�ng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  auch von der Qualit�t der Empf�nger-NF und ihrer spektralen 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setzung  und da sind CB-ger�te zwangsl�ufig im Nachteil.  Nachteilig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,  da� im CB-Funk die "UKW-Norm" auf Kurzwelle verwendet wird. All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ngungen  zusammen ziehen im CB-Funk ung�nstigere  Signal/St�r-Verh�lt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ch sich. Der geringere H�henanteil des Signalspektrums am Empf�ngeraus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wert der DCD die Arbeit oder macht sie sogar un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XR2211 sperrt dann die Sendefreigabe des TNC l�nger als  es  eig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wendig w�re. Dies f�hrt zu recht passivem Sendeverhalten des eigenen TN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 u.U. auch dazu, da� durchaus auch gesendet wird, wenn  dies  eig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r nicht erlaubt ist. Als Folge dieses Effektes werden dann vom betroff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 noch 'Ma�nahmen' ergriffen, um die 'Sendefreudigkeit' des TNC zu erh�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ie Situation auf dem Funkkanal noch verschlimm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ch die DCD-Funktionen in Treibern k�nnen die Signale nicht mehr  eindeu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ennen und spielen mitunter v�llig ver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  weiterer Punkt, der sowohl die DCD als auch die Lesbarkeit  der  Pak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�hrt,  ist die Signalqualit�t im Allgemeinen. Die  Packet-Signale  s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errt  den gesamten �bertragungsweg vom Sender zum Empf�nger  durch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n. Verzerrte Signale sind entweder schlecht oder gar nicht dekodierba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 zudem noch durch die DCD nicht eindeutig genug unterschieden  (Fol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he o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gnalverzerrungen nimmt Packet Radio seeeehr �bel. Diese k�nnen  unabh�ng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einander sowohl im Sender als auch im Empf�nger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m  Sender ist dies meist ein zu hoch eingestellter Hub ("zu laut"), 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 dann auch eher beim Empf�nger zu Verzerrungen f�hrt. Ein zu geringer 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efert zwar ein sauberes Signal, jedoch kann dies zu leise sein, um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tion  gelesen zu werden. Man sollte also den m�glichen  Rahmen  (C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: ca. 1,9 kHz, Ger�tezulassung ma�gebend, sonst RegTP(t) es; Amateurf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k2:  im Allgemeinen ca. 3 kHz) aussch�pfen, aber es damit auf  keinen 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ei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 der Empf�ngerseite ist f�r den CB-Funk von Nachteil, da� das Signal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m  werksm��igen  Anschlu� der TRX entnommen werden  mu�,  was  prak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�t:  vom Lautsprecherausgang. Da die NF-Verst�rker oft recht hohe  Klir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ktoren  aufweisen,  f�hrt eine zu  weit  aufgedrehte  Wiedergabelautst�r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nell  zu  Verzerrungen. Stationen mit voll  aufgedrehtem  Regler  (le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ine  Seltenheit) sind "taub". Funkger�te, die mit voller  Lautst�rke 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  ausreichend  sauberes Signal liefern sind sehr selten! In  den  me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llen  ist akzeptabler Empfang m�glich, wenn der Lautst�rkeregler etwa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ttel  aufgedreht  wird. Mit Hilfe der DCD und etwas Erfahrung  l��t 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Punkt individuell durch Experiment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amateure haben diese Probleme nicht; sie k�nnen das Empf�ngersignal 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nkten im TRX entnehmen, an denen es in ausreichender Signalst�rke und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n�tige Verzerrungen vorliegt und verf�gen in Allgemeinen �ber  ausreich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ow und vielleicht auch �ber speziellere Me�tech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 Packet  Radio sollte der NF-Frequenzgang des  gesamten  Signalweg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ssen Grenzen linear verlaufen. Durch die f�r Sprechfunk ausgelegten  N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ter  liegen die meisten CB-Ger�te oftmals hart an der Grenze dessen,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oretisch  noch m�glich ist; von Linearit�t keine Spur! So gibt es  le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ch ein ganze Reihe Ger�tetypen, die eigentlich �berhaupt nicht f�r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dio  geeignet  sind und trotzdem funktionieren (oh  Wunder!).  Im  CB-F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etet sich eine Modifikation der Ger�te aus zulassungsrechtlichen  G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. Bleibt eigentlich nur die Auswahl von Ger�ten, die 'wie ein Blecheim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gen, die funktionieren mit Packet Radio noch am B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w�re eigentlich eine gewissenhafte Parametrierung gerade im CB-Funk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nders  wichtig,  da die einzigste M�glichkeit einer Optimierung.  Es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hrscheinlich keine Hardware geben, die optimal funktioniert, jedoch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 sich aus den genannten Gr�nden die Zeit nehmen, wenigstens den DCD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weit einstellbar) individuell (in JEDEM TNC bzw. auf JEDEM PC) im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zu ermitteln, so wie es in den einschl�gigen Dokumentationen 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ch diesem Exkurs in das weite Feld der grauen Theorie nun wieder mehr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lichen Programm..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. Abschnitt [TNCInit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hier eingetragenen TNC-Kommandos werden dann an den TNC gesendet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N  verlassen  wird. Einige hier m�glicherweise  angegebene  TNC-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ignoriert, soweit diese von HSGN fest eingestell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lich  machen diese Einstellungen wenig Sinn, denn s�mtliche  Node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en sind in HSGN enthalten und eine Neukonfiguration des TNC ist  eig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 nicht erforderlich, wenn das Programm beendet wird. Es w�re also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legitim, hier �berhaupt nichts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urde HSGN beendet, bleibt nur noch ein "TNC" zur�ck, der gar nichts and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hr  bewirkt, als so viel von den ankommenden Daten zu sammeln, wie  d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ffer  aufnehmen k�nnen. Abgesehen von kurzzeitigen Tests oder  Paramet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gen, die in der INI-Datei vorgenommen werden (m�ssen), tritt dieser 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hr  wahrscheinlich  im normalen Betrieb kaum ein und wenn,  dann  nur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 kurze 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rdings  ist HSGN beim Neustart in der Lage, den  unterbrochenen  Betri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  aufzunehmen, ohne da� Verbindungen getrennt werden, die bereit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en haben. Von einem kurzen Verlassen von HSGN bemerkt der Benutz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Idealfall �berhaupt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igenschaften von HSG-Netz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r  schnellen Erstinbetriebnahme von HSG-NetzNode bitte  zun�chst 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tte durchf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HSGNODE.INI 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a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ll=DL2HSG-8     ; eigenes Call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uch=ein         ; nur im Amateurfunk n�tig, da aber unbedin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&gt;Amateurf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_Filter=ham   ; wichtig (!), sonst werden alle "geout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&gt;CB-F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_Filter=      ; offen lassen, falls keine speziellen W�ns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bitte hier k e i n e n Spieltrieb entfa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a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G_Name=qrg        ; qrg  = Bezeichnung einer QRG (bel.Zeichen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QRG_Name=70cm    ; Amateur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QRG_Name=CB.25   ; CB-F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&gt;TNC-Emulator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.B.: TFPCX -PCOM2       (f�r Modem an COM2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&gt;HSG-NetzNode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ruf der Datei HSGN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lte das Programm melden, da� der im System verf�gbare Speicherplatz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eicht, mu� die Anzahl der zu puffernden Bildschirmzeilen reduzier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. Da� dies geschieht, ist aber eher unwahrschein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Kommunikationsproblemen kann die �bertragung mit Hilfe der 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parameter "/V24TEST" oder "/TERM" �berpr�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der Start erfolgreich, ist der Netzknoten nun betriebs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. Allgemeines zu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Name  des Verzeichnisses, in das HSGN kopiert wird, kann  frei  gew�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,  die  Namen verwendeter Unterverzeichnisse legt das  Programm  f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�tigte Unterverzeichnisse werden selbstt�tig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tart des Netzknotens kann vorteilhaft mit Hilfe der DOS-Stapel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ng  erfolgen,  da meist eine  Vielzahl  Kommandozeilenparametern  ben�t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. Eine solche Datei, die z.B. mit H.BAT benannt sein k�nnte, kann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PCX folgenden Inhalt haben (Kommentare nur zur Beschreibu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ort 0: 1k2-Modem an COM2:, Port 1: KISS 19k2 an COM3: mit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DM : Multiportbetrieb, deswegen DRSI-Meldunge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NL : keine Selbstconnects (loopbacks) zu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SA : Framesammler im Sendezweig auch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286 -PCOM2 -PKISS3::5 -C -DM -NL -SA -BU1000 -B1200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�bertragung zu TFPCX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GNODE /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 TFPCX nicht entladen wird, hat es die selben Eigenschaften  wie  s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  separater  TNC, allerdings sind alle Nodefunktionen  abgekoppelt, 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GN  nicht mehr aktiv ist. HSGN kann im laufenden Betrieb und auch bei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henden  User-Connects verlassen und neu gestartet werden,  jedoch 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davon absehen, wenn dies nicht unbedingt erforder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  den  Betrieb wieder sauber zu beenden, w�re TFPCX aus  dem  Speicher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286 -U     oder      TFPCX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 Probleme bei der Kommunikation zwischen HSGN und TNC auftreten  (h�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ge Resynchronisation), k�nnen durch den Aufruf von HSGN mit dem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V24TEST" oder "/TERM" Testmodi aktiviert werden, mit deren Hilfe man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 die Ursache findet. Es ist eher unwahrscheinlich, da� solch ein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r auftritt, da HSGN in jedem Fall einen Treiber werwenden mu�, um 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Verwendung von Windows ist wichtig zu wissen, da� HSGN nur dann 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oniert, wenn der ben�tigte Treiber zur Emulation des TNC ausgef�h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nn. Da dies sowieso immer Kompromisse bedeutet, auch wenn sich der PC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des Treibers zuf�llig ein mal NICHT aufh�ngen sollte, sollte man 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hst  darauf  verzichten, HSGN unter Windows zu betreiben.  Mit  ser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s  geht das sowieso nicht (ordentlich). Generell w�rde ich  eher  da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ten, HSGN unter Windows 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Wie Rufzeich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die Funktion von HSGN ist es erforderlich, da� vor�bergehend  Ruf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wendet  werden,  die sich vom Rufzeichen des  Netzknotens  unterschei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bei ist leider oft nicht zweifelsfrei erkennbar, da� eine Verbindung 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Netzknoten herge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. Benutzer-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it ein Benutzer sein Ziel mit der richtigen Identit�t erreicht, mu�  HS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m Weiterconnect dessen Rufzeichen verwenden. Dies geschieht in 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nutzer connectet sein Ziel direkt von HSG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Zielnetzknoten ist kein HSG-Netz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er Connectweg zum Zielnetzknoten wird �ber einen Linkpartner gelei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kein HSG-Netznode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ei wird f�r die Dauer der bestehenden Verbindung plus einer  Sicher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tspanne  auf  dem verwendeten Downlink-Connectkanal  das  Rufzeichen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ers zusammen mit einem SSID als eigenes Rufzeichen in HSG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it AX.25-Protokollfehler durch doppelte Rufzeichen vermeiden werden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  erster Schritt die MH-Liste durchsucht, um zu ermitteln,  welche  SS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  ausreichend  lange Zeit nicht benutzt wurden und somit  zur  Verf�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en. Sollte kein SSID verf�gbar sein, bekommt der Benutzer eine 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nde  Fehlermeldung  und der Aufbau eines  Downlink-Connects  kommt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war  sind damit immer noch nicht alle  Fehlerm�glichkeiten  ausgeschlo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doch ist die Fehlerwahrscheinlichkeit schon erheblich geringer als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n Umkehr des SSID ohne die beschriebenen �berpr�f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. Rufzeichen bei Interlink-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Interlink-Connects bezeichne ich alle Verbindungen, die zwische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 Netzknoten bestehen. Idealerweise werden f�r Interlinks und  Benutze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�nge verschiedene Frequenzen benutzt. Im CB-Funk ist dabei allerdings  k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ch  die  eigenen Aussendungen ungest�rter Empfang m�glich, da  f�r 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wecke nicht wie im Amateurfunk verschiedene B�nder zur Verf�gung steh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rderliche Duplexer nicht vorhanden sind oder nicht beherr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 bei Verbindungen �ber mehrere HSG-Netzknoten der Wertevorrat  von  SS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r  schnell ersch�pft w�re, sind Benutzer-Rufzeichen wenig f�r  Inter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 geeignet. Au�erdem g�be es dann keine M�glichkeit,  Interlink-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ts  von Benutzer-Connects (und damit Interlinks von Benutzerzug�ngen)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eiden, um die eingangs erw�hnte Trennung erforderlichenfalls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 beide Nachteile zu vermeiden, werden durch HSGN Rufzeichen verwende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her  symbolisch, aber nur f�r interne Zwecke von Bedeutung sind. HSGN  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it  diese  Rufzeichen nach eigenem Ermessen fest. Die Formate  der  HS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link-Rufzeichen lauten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456 -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xxxA - entspricht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xxxx - entspricht Form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ist nicht zuf�llig, da� das erste Zeichen im Rufzeichen eine Raute  ('#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 Damit verbunden sind folgende Absi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se Rufzeichen erscheinen nicht in den MH-Listen des FlexNet-Digip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, des HSG-Terminals und des HSG-NetzNodes; dies ist nicht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ch,  da sie HSGN-interne Funktionen haben und  f�r  Benutzer-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ht  vorgesehen sind (bei anderen Programmen ist mir  nicht  bekan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sie reag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iese  Rufzeichen kommen niemals als Benutzer-Rufzeichen in  Frage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d deshalb immer eindeutig von diesen zu unterscheiden,  Kollis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bereits vergebenen Benutzer-Rufzeichen sind deshalb ebenfalls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schlossen  (gegen  den Spieltrieb Einzelner  ist  allerdings  ni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er..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it 'xxxx' bezeichneten Positionen ersetzt HSGN durch einen  hexadez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 Wert, der einige interne Informationen enth�lt. Die Information �b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fzeichen des Benutzers geht allerdings dadurch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Format  1 entspricht die Position 6  einem  zus�tzlichen  Identifik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sen  Funktion  mit einem SSID im AX.25-Protokoll  vergleichbar  ist,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doch  einen  gr��eren Wertevorrat hat. Parallel dazu treten  auch  'ech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D bei Interlink-Connects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 Format 2 wird verwendet, falls der connectete HSGN-Linkpartner der 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er gew�nschte Zielnetzknoten ist, ansonsten immer Form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de Formate werden nur dann verwendet, wenn Verbindungen �ber  Link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leitet werden, die ebenfalls HSG-NetzNodes sind. Ist dies nicht der  F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HSGN kein eigenes Interlink-Rufzeichen verwenden, da es dann keine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keit gibt, dem Zielnetzknoten das Benutzer-Rufzeichen mitzuteilen.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nden ist damit leider auch, da� ein Weiterconnect nur auf der QRG  m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, die im Linkpartner als Benutzerzugang defin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Text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  Begr��ungs-,  Stationsinfo- und optionalen  Verabschiedungs-Text 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 Textbausteine, sogenannte Makros verwendet werden. Verf�gbar 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Mak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: Call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: aktuelles Datum im Format TT:MM: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: ein Header der Form [HSGN-(versionsnummer)-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   : Nummer des QSO-Ka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: Bezeichnung eines HF-Ports, falls konfig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Q   : Einleiten eines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: aktuelle Uhrzeit im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   : Versionsdatum der Software im Format (c)TT:MM: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: Call des Netzkno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Z   : Zeitzonenbezeichnung (max. 4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_   :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: Prozen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gt;   : gibt einmalig ein Promp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ht in HSGN eingebaute Makros werden ignoriert und als reine Zeichenk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eine m�gliche Datei HSGNODE.CTX k�nnte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mporaerer Gateway von Ralph in Halle JO51X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kommen bei %Y auf Kanal %K, %D, %T %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Eingaben sind Kommandos! Hilfe mi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 f�hrt zu folgender 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G-Node - temporaerer Gateway von Ralph in Halle JO51X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kommen bei DL2HSG-8 auf Kanal 10, 28.01.2000, 23:34:16 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e Eingaben sind Kommandos! Hilfe mit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 abrufbar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lgende Dateien k�nnen Makros eingetra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GNODE.CTX                : Begr��ungstext bei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GNODE.INF                : Station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GNODE.QRT                : Verabschiedung vor Disconnec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  Texten der folgenden Dateien werden keine  Makrokennungen  ausgewert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werden 1:1 als Text ges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GNODE.HLP                : Hilfedatei (Liste der User-Komma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GNODE.ACT                : 'aktuelles'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 der  Erstellung der Texte in diesen Dateien sollte  folgendes  bea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nicht jede Hard-/Software verwendet die selben Zeichencodes f�r Umla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Pseudografikzeichen, also diese m�glichst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Texte m�glichst kurz fassen (�bertragungszeit, �bers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nie  vergessen,  da� Leerzeichen auch Text sind und  �bertragen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 weit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1. Datei HSGNODE.C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Datei enth�lt die Rufzeichen, f�r die kein Connect m�glich sein 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�ge erfolgen entweder manuell oder bevorzugt durch ein Sysop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m manuellen Editieren der Datei bekommt jedes Rufzeichen (ohne SSID)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ene  Zeile und mu� mit Semikolon (";") abgeschlossen werden  (siehe 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t 1.2.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2. Datei HSGNOD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 Hilfe des Kommandos "h" oder auch "?" kann der Benutzer eine Liste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baren User-Kommandos abrufen, welche in dieser Datei ab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3. Datei HSGNOD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 Datei enth�lt das Logbuch im ASCII-Format. Es wird angelegt bzw.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itert, wenn im Abschnitt [Global] in der Datei HSGNODE.INI die 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Buch=ein" eingetra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4. Datei HSGNODE.M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 wird die MH-Liste (Liste geh�rter Stationen) gespeichert. Diese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d  aktualisiert,  wenn HSGN beendet oder die MH-Liste nach  Ablauf 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rgegebenen Intervalls von HSGN gesichert wird. Das Format dieser Datei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n-ASCII' und damit bei beiden Programmvarianten unterschie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5. Datei HSGNOD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 werden die Bildschirme gesichert, falls im Abschnitt [Global] 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i  HSGNODE.INI  die Einstellung "ScreenSave=ein" eingetragen  ist. 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t der Wiederherstellung der alten Inhalte beim Neu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6. Datei HSGNODE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 Datei beinhaltet bestimmte Statusinformationen, die gesichert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sen,  falls HSGN beendet werden soll, ohne da� Bez�ge zu bestehenden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er-Verbindungen  verloren gehen. Sie wird geschrieben, falls  HSG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sen wird oder das Intervall zum automatischen Speichern abgelauf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7. Dateien HSGNODE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beinhaltet einen Password-String, mit dessen Hilfe eine Zu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cherung realisiert wird. Durch �berwinden dieser Zugangssicherung  erla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Sysop-Status und damit Zugang zu weiteren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dienung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Tasten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Bedienung des Programmes erfolgt, soweit notwendig, vollst�ndig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. Folgende Eingaben sind g�l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           : in den Konsolenbildschirm 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M&gt;      : in den Monitorkanal 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X&gt;      :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Y&gt;      : MyCall zeitweilig �ndern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     : erm�glicht die Ausf�hrung eines TNC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ingabe&gt;      : sendet eine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&lt;D&gt;     : schreibt das Datum in den Vorschreib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&lt;T&gt;     : schreibt die Uhrzeit in den Vorschreib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Tastatureingaben steuern den 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ursorHoch&gt;   : Cursor im Vorschreibfenster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ursorRunter&gt; : Cursor im Vorschreibfenster nach unten, e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gabezeile �bernehmen, aber nicht ab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ursorLinks&gt;  : Cursor im Vorschreibfenster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ursorRechts&gt; : Cursor im Vorschreibfenster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ildHoch&gt;     : bl�ttert eine Seite im Kanalfenster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ildRunter&gt;   : bl�ttert eine Seite im Kanalfenster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sition_1&gt;   : rollt Kanalfenster eine Zeil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e&gt;         : rollt Kanalfenster eine Zeil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ingabe&gt;      : sendet eine geschriebene Zeile aus (auf QSO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iert, falls dis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Taste &lt;Eingabe&gt; setzt gleichzeitig den Anzeigebereich auf das Ende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n Kanalpuff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Beschreibung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HSGN  �ber keinen Terminal verf�gt, sondern lediglich �ber  eine 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nsole, gibt es nur einige wenige Bedienfunktionen. 90% aller 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ode werden an der Konsole in Form von Sysop-Kommandos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. Programm beenden (&lt;Alt&gt;+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iese Tastenkombination kann das Programm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 TNC-Kommando ausf�hren (&lt;ES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 kann  ein Kommando eingegeben werden, das direkt an den  TNC  ge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d.  Eventuelle  R�ckmeldungen erscheinen etwa 2 Sekunden  lang  in 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gabefenster. Eine Liste der m�glichen TNC-Kommandos ist der Dok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jeweiligen Emulators bzw. der Firmwarebeschreibung des TNC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der  Netzknoten betrachtet alle Eingaben zun�chst als  Kommandos,  sol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kein Weiterconnect aufgebau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 wird  dabei zwischen User-Kommandos und  Sysop-Kommandos  unterschie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-Kommandos  sind nur an der lokalen Sysop-Konsole oder nach  erfolg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 Sysop-Privilegierung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�ber  hinaus akzeptiert HSGN noch Steuersequenzen, die f�r die 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g der Vernetzung mehrerer HSG-NetzNodes erforderlich sind. Diese  Ste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zen werden nur von HSGN-Linkpartnern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1. User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SGN als Benutzer-Kommandos akzeptierte Eingab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zeigt den Inhalt der Datei HSGNODE.A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           connectet  die  interne Mailbox; befindet  sich  erst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           sie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 call       connectet (call), Link Setup abbrechen: nur &lt;Enter&gt;;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ehlerhafter Angabe von (call) wird ein neues (call) 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zeptiert, nachdem der alte Link-Setup abgebrochen 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; f�r den Fall, da� (call) zu keinem Port konkret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dnet  werden kann, wird der Verbindungsaufbau  auf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des Benutzer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at          zeigt eine Connectstatus-Liste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           zeigt erreichbare Ziele mit Laufzeit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 zeigt den Inhalt der Datei HSGNODE.HL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         zeigt den Inhalt der Datei HSGNODE.IN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         zeigt Linkpartner mit Laufzeit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         connectet di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?            zeigt das Call der mit M erreichbaren Mailbox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eard         Liste der geh�rten Stationen, 30 Eintr�ge, all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 *          MH-Liste, geordnet nach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(*) pp      MH-Liste, 30 Eintraege, Port (pp), (pp) = 0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(*) nn      MH-Liste, letzte (nn) Minuten, (nn) = 16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(*) call    MH-Liste, gefiltert nach (call) oder einem Teil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ALL         MH-Liste, gesamt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           zeigt TNC-Parame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         zeigt eine Liste der Ports und deren Statisti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            fordert Sysop-Privilegierung an; Details siehe im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beendet das QSO,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T            sie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s         zeigt eine Liste bekannter Routen zu m�glichen Ziel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            siehe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call text sendet (text) an (call), fall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SYSOP text   sendet (text) an die lokale Sysop-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         zeigt derzeitige Us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         sie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      zeigt Version dieser Softw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     sie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 Kommando  PWD (oder SYS) erzeugt eine Password-Anforderung, mit  der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ahlenwerte ausgegeben werden. Diese Zahlenwerte entsprechen Positionen 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  Password-String, welcher in der Datei HSGNODE.PWD gespeichert ist.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chtige  Antwort  wird eine Zeichenkette angesehen, die aus eben  diesen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 besteht. Um die Sysop-Privilegierung verschleiern zu k�nnen, 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t HSGN auch eine ansonsten aus zuf�lligen Zeichen bestehende Zeichen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, in der der Antwort-String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  bereits  bestehender Sysop-Status kann  wieder  zur�ckgenommen 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m  auf ein erneutes PWD (oder SYS)-Kommando eine bewu�t falsche  Ant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endet  wird. Ein Disconnect vom Netzknoten setzt diesen Status  in 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 zur�ck. Lokal an der Konsole ist der Sysop-Status permanent ei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kann nicht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2. Sysop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gende Kommandos f�r Sysops sind in HSGN im Sysop-Status oder lokal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le zus�tzlich zu den User-Kommandos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ot            listet gesperrte Rufzei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 call         setzt eine Sperre f�r 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 call -       hebt die Sperre f�r (call)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kanal text sendet  (text) an (kanal) ohne Hinweis auf die  Herkunf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s ist f�r Testzwecke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kanal      sendet ein Disconnect-Kommando an den TNC auf (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call port opt setzt  einen Linkpartner-Eintrag (call) auf  Port  (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t  der  Option (opt); (call) kann ein  SSID  entha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port)  wird als Nummer angegeben, (opt) wird in  1.2.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schrieben; mehrere Eintrage des selben (call), auch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chiedenen Ports, sind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call -        l�scht einen Linkpartner-Eintrag mit 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            listet die Logbucheintr�ge auf (d�rfte seeehr umfang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begriff     listet nur die Eintr�ge auf, in denen (begriff) vor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 call          weist  dem M-Kommando (call) als Mailbox zu; (call) 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nummern  und eine Verkettung ('via'-Connect) 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; die Syntax richtet sich nach den Vorgaben de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            f�hrt  HSGN  geordnet ab, d.h. alle  Verbindungen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vor disconne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hell dos_cmd  f�hrt  einen  MS-DOS-Befehl (dos_cmd)  aus;  w�hrend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sf�hrung darf nur die DOS-Bildschirmausgabe benutz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ine  Tastatureingabe angefordert werden;  'gef�hrlich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 werden nicht ausgef�hrt (FORMAT, FDISK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len          zeigt die maximale Paketl�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 wert        setzt  die  maximale Paketl�nge auf (wert),  dieser 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wischen 32 und 255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            bereitet  HSGN f�r den Empfang einer Datei  mit  Auto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tokoll  vor;  wird f�r das  automatische  Update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         f�hrt einen Warmstart des PC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QSO kanal    verbindet  (kanal) mit dem Monitorkanal und bewirkt, 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SGN  alle Eingaben auf (kanal) nicht mehr als  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trachtet,  sondern zum Monitorkanal umleitet; dies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�r Testzwecke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kanal cmd   sendet Kommando (cmd) an den TNC-(ka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3. Internode-Steuer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im Folgenden beschriebenen Kommandos sind keine g�ltigen Eingaben, 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n von HSGN verwendete Sequenzen, die Steuerungszwecken oder dem Austau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n  Informationen innerhalb eines HSG-Node-Netzes dienen.  Diese  Sequen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  �ber  die Verbindungen gesendet, die gew�hnlich  permanent 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GN-Linkpartnern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ch wenn die Formate dieser Sequenzen denen von FlexNet �hneln, so gibt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h deutliche Abweich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erste Byte eines Frames legt den Typ einer Sequenz fest. Folgende  Ty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in HSG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0'  Information  �ber  das h�chste SSID, unter dem  der  Netzknoten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�en connecte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1'  enth�lt das Ergebnis der Laufzeitmessung zum Link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2'  enth�lt das Testframe f�r die Laufzeitmessung zum Link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3'  enth�lt  Informationen �ber alle von mir aus erreichbaren Ziele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ren  Gesamtlaufzeiten, ausgenommen die Informationen, die ich 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fangenden  Linkpartner erhalten oder welche ich zum  empfan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partner selbst ermittelt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4'  enth�lt  Informationen �ber das Benutzer-Rufzeichen, den  Ziel-N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ten  und die bisherige Route des Benutzers, soweit diese  beka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'0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  6 -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00  !'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-------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--------- SSID (Zeichen := SSID OR 3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 Sequenz  wird als 'C-Text' gesendet, wenn  ein  HSGN-Linkpartner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�en connectet. Sie ist derzeit noch ein D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'1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-  6 -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1765'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------ Laufzeit (in Zehntelseku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Ergebnis der Laufzeitmessung zu mir, welches mir auf diese Weise  mi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t wird, verwerfe ich derzeit n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'2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(2 bis PacLen-1)(PacLen) -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2' ...  ' '   ...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^----------- wird mit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s Frame kann ich getrost ignorier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'3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01111111111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1234567890123456     N -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3DNO32000438 DNO487001630 '...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-- Ende-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---------------------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---------------------- beste Laufzeit (Zehntelse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------------------------- SSIDs (OR 3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--------------------------- Call des erreichbaren Zie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hrere  Eintr�ge werden durch ein Leerzeichen  getrennt  aneinandergerei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s die Paketl�nge '�ber alles' ausgesch�pft ist. Bei einer gr��eren  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�gen werden mehrere Frames dieser Art nacheinander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 '4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0111111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1234567890123.............N (N+1) -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4DAC207 DNX5190DNO3200DNO4870DNO2540*'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-- Ende-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^^^^^^^^^^^^^^^^--- bisherige Route (Call+SSID OR 3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^^------------------------ Ziel (Call+SSID OR 3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------------------------------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-------------------------------- Benutzer-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 Sequenz erf�llt mehrere Funktionen: hier wird das Rufzeichen de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tzers, sein gew�nschtes Ziel und die bisherige Route mitgeteilt. Mit Hil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Information �ber die bereits zur�ckgelegte Route  k�nnen  Linkschlei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kannt  und vermieden werden. Die Information zum Rufzeichen des  Benut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d  ben�tigt, um dessen Identit�t zu wahren, da diese durch die  Benu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er symbolischer Rufzeichen f�r Interlinks durch HSGN verloren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Route werden so lange neue Eintr�ge hinzugef�gt, bis das Ziel  err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urde. Da die Gesamtl�nge der Sequenz 255 Zeichen nicht �berschreiten  dar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bei Erreichen dieser Grenze die jeweils �ltesten Routeneintr�g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fen.  Ich  denke, da� dadurch immer noch  ausreichende  Sicherheit  g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chleifen gew�hrleis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 die Paketl�nge �berschritten, wird diese Sequenz in Teilen mit  h�ch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s maximaler PacLen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 Log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HSGN  ist eine Funktion zur F�hrung eines Logbuches  integriert. 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in der Datei HSGNODE.LOG im ASCII-Forma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  Logbuch wird der Eintrag "QRG_Name" aus der Datei  HSGNODE.INI  benu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Zeiten werden in UTC (koordinierte Weltzeit)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etriebs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Betrieb mit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 TNC zusammen mit HSG-NetzNode zu betreiben ist derzeit nur  im  K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us unter Zuhilfenahme eines KISS-Treibers mit  TFPC-Programm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s es sich um einen Hostmode-TNC handelt, ist vor dem Laden des  Tre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  Umschaltung in den KISS-Mode erforderlich. Es ist jedoch m�glich, 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irmware des TNC keinen KISS-Mod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 KISS-Mode-TNCs erfordern dagegen keine Umschal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durch HSGN intern TNC-Kommandos verwendet werden, die nicht alle  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en,  wird die bevorzugte Verwendung von TFPCX ab Version 2.71 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fohlen.  Das TNC-Kommando '@PO' benutzt HSGN f�r interne Zwecke und 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halb nicht manipu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1. KISS-Betrieb mit TFX_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die Umschaltung des TNC mu� ein externes Programm (z.B. SETKISS) b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.  Soweit  mir bekannt ist, ist es nicht m�glich, diese  �ber  TFX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isieren. Positiv: TFX verf�gt �ber einen Framesammler.  Multiportbetri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aber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2. Betrieb mit TFKISS (OE1HHC/OE3G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KISS  in seiner vorliegenden Version 3.00 erm�glicht die  problemlose 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altung  eines  Hostmode-TNC in den KISS-Mode. In HSGN  kann  die  Sequ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nfiguriert  werden, mit der TFKISS die Umschaltung vornimmt  (siehe  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.7.).  Die  in der zu HSGN mitgelieferten  Datei  HSGNODE.INI  angege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z  ist der Dokumentation zu TFKISS 3.00 entnommen. KISS  wieder 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n ist ebenfall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KISS verf�gt �ber einen Framesammler, unterst�tzt allerdings keine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3. KISS-Betrieb mit TFPCR (DK4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FPCR erm�glicht die Realisierung einer Umschaltung. Diese erfolgt mit Hil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Datei  AUTOKISS.CFG, die die Umschaltsequenz enth�lt. HSGN  hat  le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ine M�glichkeit der Umschaltung �ber TFPCR. Einen Framesammler  beinhal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FPCR  allerdings  nicht. Es ist keine  Unterst�tzung  f�r  Multiportbetri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4. KISS-Betrieb mit TFPCX (DG0FT/PE1D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FPCX  erm�glicht  seit Version 2.10 den KISS-Betrieb,  erfordert  aber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es Programm f�r die KISS-Umschaltung; ein solches ist in den  Arch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FPCX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Fehler�berpr�fung der Daten�bertragung wird von TFPCX ggf.  selbstt�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t. TFPCX verf�gt erst ab Version 2.70 �ber einen Framesamm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 Multiportbetrieb  mu� TFPCX zus�tzlich mit der  Option  -DM  aus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 um HSGN die Zuordnung der HF-Ports �ber DRSI-Meldungen zu  erm�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5. spezielle Betriebsweise - 6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spezieller Betriebsmodus ist der Betrieb von TNCs mit einer  Weite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cklung des KISS-Protokolls: 6PACK. Mit Hilfe von 6PACK k�nnen bis zu 8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 einem einzigen seriellen PC-Anschlu� betrieben werden. Alle TNCs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bei  in einer Kette zusammengeschaltet (analog 'TNN-Tokenring'). Dazu 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TNC-Firmware durch eine spezielle 6PACK-Firmware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Realisierung von 6PACK ist mit PC-FlexNet m�glich, da f�r diese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e  ein  entsprechender Kanaltreiber und dazu  die  passende  TNC-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f�gbar sind. Details zum Kanaltreiber und zur Zusammenschaltung der  TN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den jeweiligen Dokumentationen entnehmen! Speziell zum Betrieb mi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Net siehe auch unbedingt Punkt 4.2.5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HSGN zusammen mit FlexNet betrieben, ist der Emulator TFEMU.EX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.  Da dieser nur maximal 32 Kan�le unterst�tzt, was HSGN noch  mehr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r�nkt,  sollte FlexNet zusammen mit HSGN nur dann betrieben werden, 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ware  verwendet  wird, die mit TFPCX (noch)  nicht  angesprochen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nn.  Andererseits  ist der komplette PC-FlexNet-Digipeater  die  eindeu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sere Wah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Betrieb mit Modems und sonstig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Emulatoren haben die Aufgabe, die Aufgaben des TNC in den PC zu  ver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n,  so da� Betrieb mit relativ wenig Zusatzaufwand (z.B.  Modem)  m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d.  Dabei  wird unterschiedliche Hardware, wie  serielle  oder  parall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 und BayCom-SCC-Kart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1. Betrieb mit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n  TFX  gibt es f�r jede Art Hardware eine eigene  Version.  Jeder 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ulatoren  verf�gt �ber einen Framesammler. Der Emulator f�r ein  seri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 beinhaltet eine DCD, die �ber das TNC-Kommando "@D"  (Duplexschal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t und eingestellt werden kann. Wichtig ist, da� dies hier eine 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lfunktion  des Duplexschalters ist. Das TNC-Kommando "@C" (wie bei  TFPC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ert  hier nicht! N�heres dazu bitte der Dokumentation von TFX  ent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. Gelegentlich  treten Protokollfehler durch  Konflikte  mit   best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platten-Controllern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ortbetrieb ist mit TFX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2. Betrieb mit TFKISS (OE1HHC/OE3G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KISS ist ausschlie�lich f�r den Betrieb mit KISS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3. Betrieb mit TFPCR (DK4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PCR ist ausschlie�lich f�r den Betrieb mit KISS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4. Betrieb mit TFPCX (DG0FT/PE1D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FPCX  verwaltet  wahlweise verschiedene Hardware, sowie  KISS-Ports.  TF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.71) ist kompatibel zur TNC-Firmware TF2.7b und enth�lt somit einen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mler. Eine DCD f�r Modems kann per Software realisiert werden. Dies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dem TNC-Kommando "@C" mit Werten von 1 bis 63 aktiviert. Die DCD erk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Packet-Signale der selben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legentlich  gibt es bei der Rechnerkopplung Probleme mit KISS,  weil 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utomatische Betriebsartumschaltung (Standard/SMACK/RMNC) nicht ab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  l��t. Serielle Modems k�nnen an parallele oder serielle  Schnitt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PCX ab Version 2.10 spricht ohne Kommandozeilenparameter nicht mehr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sch ein serielles Modem an COM1: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einem KISS-Port (siehe auch Punkt 4.1.4.) lassen sich auch zwei  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nander kopp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zu gen�gt es, beide PCs mit einem herk�mmlichen seriellen  Interlink-K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ullmodem-Kabel: &lt;RXD&gt;-&lt;TXD&gt;, &lt;RTS&gt;-&lt;CTS&gt;, &lt;DTR&gt;-&lt;DSR&gt;) zu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Com-SCC-Karten  werden sinnvollerweise erst bei Multiport-Betrieb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zt. TFPCX (Version 2.71) erm�glicht dabei h�chstens 8 HF-Ports (Modems: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S:4). Die Reihenfolge des Aufrufs (von links nach rechts) legt di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g zu Port-Nummern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TFPCX Version 2.73 ist auch eine Unterst�tzung von Netzwerkkarten 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, wenn zuvor ein FTP-Treiber gela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FPCX belastet mit einem seriellen Modem den Systemtimer erheblich, was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der nachgehenden Systemuhr zeigt. Die Belastung des Rechners bei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-Betrieb,  besonders bei der Verwendung von mehr als einem Modem  d�rf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ht  nur einige �ltere Rechner (286er) u.U. �berfordern, sondern  mit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ar Rechner neuerer Ty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eichzeitig wird das Modem auf dem "h�heren" Port mit geringerer  Prior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elt, was sich  negativ auf dessen Empfangseigenschaften auswi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it  Ports unterscheiden werden k�nnen, ist der Aufruf von TFPCX  mit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DM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durch,  da�  Modems und KISS-Ports parallel verwendet werden  k�nnen,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ein gemischter Betrieb von Modem(s) und TNC(s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achten ist, da� f�r jeden KISS-Port ein freier IRQ  (Hadware-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itung) ben�tigt wird. Modems werden dagegen durch TFPCX ohne IRQ beh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 ben�tigen  deshalb etwa 9 mal mehr Rechenzeit, die zu  ganz  best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tpunkten  verf�gbar  sein mu�. Ein Modem kann nicht  arbeiten,  wenn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riebssystem  nicht  sicherstellen kann, da� Rechenzeit  zu  genau 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punkten verf�gbar ist (Multitasking-Systeme, aber auch  rechenzeit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ve  Vordergrundanwendungen  oder Treiber). Deshalb  sind  Modems  gener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atischer als jede ander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Hilfe von BayCom-SCC-Karten werden mehrere HF-Ports zur  Verf�gung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t,  aber nur ein einzelner IRQ ben�tigt. Die M�glichkeiten  einer  S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rte  konnte ich noch nicht untersuchen, da mir bisher keine zur  Verf�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5. Betrieb mit PC-FlexNet ((D)K7W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GN kann mit PC-FlexNet mit Hilfe des Treibers TFEMU.EXE betrieben 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unterst�tzte Hardware ist nur von der Art der geladenen Kanaltreib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ngig. So sind u.a. auch Soundkarten f�r Packet Radio nu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ortbetrieb  ist bei PC-FlexNet selbstverst�ndlich. F�r HSGN mu�  TF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enfalls  DRSI-Meldungen erzeugen (Optionen /P u n d /DM). Der Betrieb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t dabei (selbstredend) ohne das Modul FLEXDIG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� den Nutzungsbedingungen von PC-Flexnet ist diese Software NUR im  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rfunk lizenzfrei (f�r alle, die das noch nicht gewu�t haben)! Di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ng in anderen Funkdiensten bedarf ausdr�cklich der Zustimmung der Auto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 eine solche Zustimmung vorliegt oder die Verwendung im CB-Funk  zumin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duldet  wird,  ist mir nicht bekannt. Wer PC-FlexNet im  CB-Funk  benu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letzt  damit sehr wahrscheinlich die Nutzungsbedingungen f�r den  Ein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ersten drei Zeilen stellen ein Fenster f�r alle manuellen  Eingabe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. Der komplette Vorschreibpuffer kann zur�ckgebl�ttert werden. Dieses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rdings  nicht die Eigenschaften eines Editors und ist daher  u.U. 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nungsbed�rf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Status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atusanzeigen beanspruchen zwei komplette Bildschirmzeilen. Die 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 von links nach rechts in der 4. Zeile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:       Rufzeichen des Netzknotens (Konsole: 'Dummy'-Sysop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      Unproto-Zielcall (Konsole: Rufzeichen des Netzknot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        Anzahl der freien Frame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X:       Anzahl  der empfangenen und noch nicht angezeigten Frames (nur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14:23  System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5. Zeile ist eine Schalteranzeige f�r den aktuell ausgew�hlten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 Trenn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Trennbalken  in der 20. Zeile trennt das Konsolen-Fenster von  einem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 gro�en Ausschnitt des Monitorka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r Fu�zeile sind Hinweise auf g�ltige Tastenkombinationen zum  Err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r Programmfunktion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GN kann mit folgenden Kommandozeilenparameter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ERM     aktiviert  einen kleinen Datenterminal, der die Kommunikation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X.25-Schicht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24TEST  aktiviert einen Test, bei dem alle empfangenen Daten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rm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 Hilfe dieser Werkzeuge soll im Falle des Auftretens von  Problemen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Kommunikation zum TNC einfache Tests m�g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bekannte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END.COM oder APPEND.EXE ist resident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ateien mit gleichen wie von HSGN verwendeten Dateinamen i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ssen  stehen, auf die APPEND angewendet wurde, besteht die  Gefahr, 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Dateien im APPEND-Pfad unzul�ssig ver�ndert oder sogar gel�sch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.  HSGN versucht dem entgegenzutreten, indem beim Zugriff  auf 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st�ndige  Dateinamen verwendet werden (einschlie�lich komplettem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nispfad), dennoch sei davor gewar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Codeseite 850 f�hrt zur falschen Darstellung von Rahmen-Ecken-und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gsymb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DOS 6 ist bei M$ die Codeseite 437 nicht mehr Standard, sondern  pl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h Codeseite 850. Ein Grund daf�r ist nicht bekannt; n�tig ist es n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50 zu verwenden, da alle im deutschen Sprachraum ben�tigten Zeichen 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437 verf�gbar sind und auch so kodiert sind, wie ich denke, da� sie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in  sollen,  Ausweg: da dieses Problem alle  DOS-Programme  trifft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hmensymbole  anzeigen, mu� man entweder damit leben, oder  (soweit 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) die Codeseite 437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schirmaufl�sung nicht ver�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schirmaufteilung nicht ver�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ANSI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Maussteuerung (wozu a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Unterst�tzung der DRSI-Treib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C-Interrupts werden nur von 81H bis FFH gesc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GN belegt selbst Interrup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ung an TFPCX oder 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al 40 QSO-Kan�le (durch TF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 vollwertiger Linkpartner f�r FlexNet, TNN, BPQ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Box eingebaut (NOCH n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externen Programm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direkte TNC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Definition von Begri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 Missverst�ndnissen vorzubeugen, halte ich es f�r n�tig, an dieser 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verwendeten Begriffe genau zu definieren (was wird unter welchem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ff genau verstanden) und in folgender Liste zusammenzu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NC  Diese  Abk�rzung steht f�r "Terminal Node Controller". Dieser  hat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gabe, das Kommunikationsprotokoll (AX.25) abzuwickeln. Ein TNC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t die Verbindung(en), versendet sendebereite und speichert empfan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n.  Durch Verwendung eines Emulators (z.B. TFPCX.EXE) wird ein 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  PC simuliert. Dieser realisiert dann die selben Eigenschaften, 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"echter" TNC. Im Schichtenmodell ist dies die AX.25-Sch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X.25  Die  Bezeichnung f�r das in Packet Radio zur  �bertragung  verwend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koll;  dies ist eine von Funkamateuren erschaffene Adaption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atennetzwerken verwendeten kommerziellen X.25-Protok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mode  Dies  ist  die Bezeichnung f�r eine spezielle Art  und  Weise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munikation  zwischen einem Terminalprogramm und einem TNC;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cht vom Funkamateur WA8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eser Modus ist dadurch gekennzeichnet, da� alle  bereitst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en  bis auf Abruf im Puffer des TNCs gespeichert  bleiben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en werden in beiden Richtungen nach festgelegten Regeln 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urzen  Bl�cken ohne Fehlerkontrollbytes (!) �bertragen.  Ein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r  �bertragung  gest�rter Block geht unvermeidbar  verloren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�rt in der Regel auch den Ablauf der Kommunikation zwischen 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�r  diesen Fall beinhaltet jede Anwendung eine Routine,  die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nverkehr zwischen dem Terminal und dem TNC wieder in die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gen  Bahnen  lenkt. Ein Fenster  "TNC-Resynchronisation"  mel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inen solchen Versuch. Alle �bertragungsfehler zwischen PC und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hren in irgendeiner Form immer zu Datenverl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S  (engl.:  "halt es so einfach wie m�glich") ist ein einfaches 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gsprotokoll,  �ber welches der Datenverkehr zwischen  einer  AX.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cht  und einer externen Peripherie (2. PC mit TNC-Emulator,  K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C,  ...) abgewickelt werden kann. Tritt ein Fehler auf  und  best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M�glichkeit, dies zu erkennen, kann die �bertragung des 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ften  Blockes wiederholt werden. Im mit KISS bedienten Endger�t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AX.25-Protokollabwicklun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rspr�nglich  erfolgt  die �bertragung ohne  jegliche  Fehlerkontro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RC),  so  da� �bertragungsfehler m�glich waren.  Deshalb  wurde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e KISS-Protokoll durch die Zus�tze SMACK und RMNC erg�nzt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mit  eine Fehlerkontrollm�glichkeit au�erhalb des  AX.25-Protoko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gef�hrt. SMACK und RMNC unterscheiden sich dabei nur in der Ar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se, wie die CRC berechn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Emulatoren, die einen KISS-Port verwalten k�nnen, sind zum Te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  Lage  zu erkennen, welches KISS-Protokoll  gerade  ben�tigt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FPCX), manchmal ist auch eine Vorgabe durch  Kommandozeilen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/oder TNC-Befehle m�glich (TFX_KISS, TFKISS). Die PC-FlexNet-K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eiber f�r KISS verwenden entweder das Standard-KISS oder (nat�rli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NC-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S (RMNC)  Das RMNC-KISS-Protokoll dient der Anbindung eines  "Rhain-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t-Controllers"  (RMNC), einem  speziellen  Netzknotenrech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�r den die Software FlexNet konzipiert wurde. Dessen KISS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koll besa� schon immer diese typische Modifik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S (SMACK)  Unabh�ngig von der RMNC-Gruppe wurde das "Stuttgarter 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erte(s) Amateurfunk-CRC-KISS" (SMACK) ins Leben 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S-Mode  Der  KISS-Mode ist ein Betriebszustand des TNC2, der es  ihm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�glicht,  mit Hilfe des KISS-Protokolls mit einem an  ihn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lossenen Ger�t (Computer,...) zu kommun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HF-) Port  Dies  ist  hier ein �ber einen TNC oder ein  Modem  erreichb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kkanal  oder  auf einem Multi-Speed-Kanal  die  Zuordnung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ner  bestimmten  �bertragungsrate, aber auch  eine 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ber  Draht  zu einem anderen PC. Bei Multiport-TNCs  ist 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leichzeitig  bedienbare NF-Ein-/Ausgang einem gesonderter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quivalent (liefert f�r gew�hnlich das Signal f�r je eine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QSO-) Kanal  F�r  jede einzelne protokollierte Verbindung in  Packet 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t  ein  gesonderter �bertragungskanal  erforderlich. 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rd vom TNC bereitgestellt. Die Daten einer Verbindung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m  TNC nach den beteiligten Rufzeichen dem  jeweiligen  Q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anal  zugeordnet. Jede Verbindung ist auch mehrfach und  z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leichzeitig  �ber  einen einzelnen  oder  mehrere  (HF-)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�glich. Es k�nnen mehrere Verbindungen unabh�ngig vonein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leichzeitig existieren. Eine Sonderrolle hat Kanal 0; von i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s  sind keine protokollierten Verbindungen  m�glich, 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�nnen hier alle Aktivit�ten gemonito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gt;&gt;&gt; ACHTUNG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  BayCom-System  ist die Bedeutung von  "Port"  und  "Ka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au entgegengese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ierte �bertragung Jede protokollierte �bertragung ist durch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 Eigenschaften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eine Verbindung mu� gezielt aufgenommen und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nde  gezielt getrennt werden, sie ist nur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b  Kanal 1 aufw�rts m�glich, Daten k�nnen 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bertragen   werden,  nachdem   eine   gezie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bindung aufgenomm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eine  Verbindung  besteht zwischen  genau 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teiligten,  nur zwischen ihnen  k�nnen 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getau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die Daten gelten erst dann als �bertrage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e vom Empf�nger als korrekt empfangen  bes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igt  wurden, anderenfalls wird  versucht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bertragung zu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protokollierte �bertragung Jede unprotokollierte ('unproto'-)  �bertra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t folgende Merk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s existiert keine gezielt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ine �bertragung ist nur auf Kanal 0 (="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r"kanal)  m�glich  und  geschieht   sof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achdem alle �blichen  Sendefreigabekrite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f�ll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es  erfolgt  von niemanden  eine  Best�ti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pfangender  Daten, alle Daten werden  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�ngig  davon,  ob sie  von  irgend  jeman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hlerfrei empfangen wurden oder nicht g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durch  Vorgabe einer Zielabdresse und  Se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 Unproto-Pollflags kann gezielt eine 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on einer einzelnen Station (Poll) her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ufen werden (das Unproto-Pollflag entsp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m  TNC-Kommando @U der Firmware TF), 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t  aber nicht mit einer  gezielten  V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ngsaufnahme vergleich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Ende der Dokumentation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