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S G - T e r m i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programm f�r die Betriebsart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alph Mory, DL2HSG, 1996-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s Dokument wurde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lph Mory, DL2HSG @DB0MLU.#SAA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 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     Wozu NOCH ein DOS-Termin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     Wo gibt es HSG-Termin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Konfiguration - Datei HSGTER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   Abschnitt [Screen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   Abschnitt 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.   Rufzeich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2.   Schalter f�r w�hlba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3.   Zei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4.  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5.  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6.   Einstellungen d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7.   Auswahl der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8.   Bak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9.   Verwaltung von HF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0.  w�hlbare Begr��ung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1.  TSTHost -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    Abschnitt [TNC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.   Persistance (P) und Slottim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.   TxDelay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3.   digitale Tr�gererkennung (DCD) und Signal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    Abschnitt [TNCInit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Eigenschaften von HSG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.   Allgemeines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   Betrieb mit mehreren Rufzeichen (My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  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   abrufbare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  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.   Datei HSGTERM.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.   Datei HSGTERM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.   Datei HSGTE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.   Datei HSG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.   Datei HSGTERM.M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.   Datei HSGTERM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.   Datei HSGTE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8.   Datei HSGTERM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9.   Dateien (boxdigicall)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0.  Dateien (tocall).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Bedien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  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   Beschreibung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  Verbindungsaufbau (&lt;Alt&gt;+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1. Mehrfachconnects u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2.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  Trennen einer Verbindung (&lt;Alt&gt;+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  Menue "Dateien senden" (&lt;Alt&gt;+&lt;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.   Menue Import/Export (&lt;Alt&gt;+&lt;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.   Station deklarieren/Namen festlegen (&lt;Alt&gt;+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6.   Password - Generierung (&lt;Alt&gt;+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   Save-Menue (&lt;Alt&gt;+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1. Mailbox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2. Online-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3. automatisiertes Auslesen einer F6FBB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8.   Begr��ungstext ausw�hlen (&lt;Alt&gt;+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9.   Setup-Menue (&lt;Alt&gt;+&lt;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0.  Programm beenden (&lt;Alt&gt;+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1.  MyCall zeitweilig �ndern (&lt;Alt&gt;+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2.  TNC-Kommando ausf�hren (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   Fernsteuerbefehle (Remote-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    Log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Betriebs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   Betrieb mi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  Betrieb im Hos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   Betrieb im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1. KISS-Betrieb mit TFX_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2.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3. KISS-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4. KISS-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3.   spezielle Betriebsweise -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   Betrieb von Modems und sonsti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  Betrieb mi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 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  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  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  Betrieb mit PC-FlexNet (DK7W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   Statu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   Trenn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   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Ko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bekannte Einschr�nkungen und nicht behebbar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   Definition von Begri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dem ich schon einige Zeit in Packet Radio QRV war, reizte es mich,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er  die Kulissen dieser Betriebsart zu schauen. Als mir dann  irgendw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Beschreibung des WA8DED-Hostmodes �ber den Weg lief, begann  ich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lie�lich, programmtechnisch etwas zu experimentieren. Dadurch  entst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ei  Programme, ein Netzknoten und ein User-Terminal. Letzteren m�chte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Allgemeinheit nun nicht l�nger vorenthalten. Ich habe dem Programm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n  HSG-Terminal  verpa�t. Zwar gibt es ja schon eine  Menge  ausgerei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programme,  aber vielleicht bereichert HSGT dennoch den  einen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n Shack. Die Benutzung dieses Programmes ist f�r jedermann frei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Bedingungen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T  wird hiermit jedermann kostenlos und zur  ausschlie�lich  nicht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ellen  Nutzung im Amateurfunk oder im CB-Funk �berlassen. Diese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f  beliebig vervielf�ltigt und weitergegeben werden. Die Weitergabe 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 als komplettes Archiv oder mit ALLEN im Archiv enthaltenen  Dateien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ZUSTAND erfolgen! Alle Rechte bleiben beim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Vermarktung und/oder der kommerzielle Vertrieb von HSGT sind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tet! HSGT darf NICHT als Beigabe zu kommerziellen Produkten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! Aus der Weitergabe und/oder Vervielf�ltigung der Software darf 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oder sonstiger finanzieller Vorteil gezog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wird ausdr�cklich darauf hingewiesen, da� HSGT kein kommerzielles Prod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und auch in sonstiger Art und Weise nicht in Konkurrenz zu bereits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renden Softwarel�sungen steht, sondern es sich hierbei ausschlie�lich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soft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 �nderungen im Programm, die �ber eine reine  Konfiguration/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Parametern hinausgehen sind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bereitung und/oder R�ck�bersetzung des Programmcodes in einen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oder in eine sonstige allgemein lesbare Form, aus der die Funktio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oder Teilen daraus hervorgeht, ist NICHT gestattet.  Interess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 in begrenztem Umfang und ausschlie�lich zu Amateurzwecken Teil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codes nach R�cksprache vom Autor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Software wurde nach bestem EDV-Wissen programmiert. Die Aufgab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sung  ist es, durch Datenaustausch mit einer AX.25-Netzwerkl�sung, 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Teil dieser Software ist, die Kommunikation in der Betriebsart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  zu erm�glichen. Eine Sch�digung von Hard- und Software ist dur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utzung dieses Programmes nach Wissen des Autors nicht zu bef�rchten.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er  Erwarten entstandene Sch�den, die auf die Benutzung  dies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zuf�hren sind, wird keinerlei Haftung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 Realisierung dieser Software wurden keine Sourcecodes  �bernomme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e von Softwarel�sungen anderer Autor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tionen siehe AL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e, 19. Februa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-Terminal ist ein DOS-Terminalprogramm f�r Packet Radio, welches wah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 zusammen mit g�ngigen TNC-Emulatoren (wie z.B. TFPCX, TFX, TFKISS 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einem seriellen TNC verwendet werden kann. Da es verschiedene  m�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sungen  zur  Realisierung eines TNC gibt, werde ich diese  Bezeichnung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auch in allgemeinerem Sinn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Hilfe von sogenannten DRSI-Meldungen, die ein TNC liefert, unterschei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bei Multiport-Betrieb die einzelnen Ports. Eine starre  Zuordnung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kan�len zu einzelnen Ports, wie sie bei der Verwendung separater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forderlich w�re, entf�llt damit. Die Verwendung von mehr als einem TNC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zeit allerdings nur �ber Umwe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SO-Betrieb  kann �ber bis zu 10 Kan�le erfolgen. Die Bildschirme werden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Hauptspeicher und in UMBs ("Upper Memory Blocks") gepuffert. Die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g  der  Puffer ist recht gro�zugig, aber aus meiner Sicht  daf�r 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henzeitintensiv.  Es k�nnen maximal 409 Zeilen pro  Bildschirm  gepuf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Ben�tigt  man 10 QSO-Kan�le, so reicht der Platz im DOS  im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 f�r etwa 200 Zeilen pro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Verwendung von XMS oder EMS ist in HSGT nicht vorgesehen. Es wurd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�t darauf verzichtet, weil einmal auf �lteren PC's kein oder nur  beg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  Erweiterungsspeicher  verf�gbar ist (zum Anspruch,  den  HSGT  erf�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: siehe weiter unten) und zum Anderen der Zugriff darauf �ber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 HIMEM.SYS  so  intensiv erfolgen m��te, da�  unter  bestimmten 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ungen  massive St�rungen des Empfangs auftreten k�nnen. Dies ist  in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e dann der Fall, wenn Modems zusammen mit TFPCX verwendet werden  (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 Programme zeigen tats�chlich mehr oder weniger stark ausgepr�gt  d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 Effek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arbeitet ausschlie�lich im 80x25-Textmode. Die Bedienung ist  auf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atur  ausgerichtet. Wer schon mal mit GP gearbeitet und diese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Tastatur bedient hat, kommt auch mit HSGT klar. Die Bedienung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 Programme  d�rfte nicht allzu grob von der von HSGT abweichen.  F�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 des Programmes gen�gt ein PC einfachs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wurde mit dem Anspruch programmiert, mit m�glichst wenig Rechenz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auszukommen. Deshalb war es naheliegend, f�r bestimmte  Auf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einen vorhandenen mathematischen Koprozessor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halb  gibt es eine Variante die den Koprozessor verwendet und  eine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herk�mmlichen Routinen arbeitet. Beide Varianten sind funktional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sch. Einige vom Programm angelegte nicht-ASCII-Dateien beider 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 sind allerdings nicht kompatibel (darauf wird an gegebener  Stelle 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s gesondert hingewie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 folgenden  Systemen l�uft die "NPU-Version"  (sofern  kein  Ko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ger�stet  wurde)  NICHT: alle XTs, '286, '386, '486SX  und  '486SLC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eifelsfall gibt HSGT eine entsprechende Meldung aus. Ich habe schon  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, die heutzutage etwas umst�ndlich anmutende Installation zu vereinf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 ein "richtiges" SETUP-Programm zu schreiben, da� dann alle n�tig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ungen  von  selbst vornimmt, so da� sich der Anwender nicht  mehr 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umschlagen mu�, welche der beiden Varianten er denn nun eigentlich 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installieren hat, sowie einige andere Dinge, die momentan noch "von H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 werden m�ssen. Damit sollten dann k�nftig Probleme mit der "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" Version der Vergangenheit a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Grund dessen, da� eine Funktionen sehr intensive Dateizugriffe  bede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, empfehle ich gegebenenfalls den Einsatz eines Datentr�gercaches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SMARTDRV.EXE, dies reduziert die "Zwangspausen" erheblich, wobei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im Einzelfall abzuw�gen ist, welche Variante die sinnvoller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-Terminal  ist bei mir st�ndig im Einsatz. Einige Laufzeit-  oder 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  konnte ich schon selbst erkennen und beheben. Das hoffe  ich  z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! Da� Murphy immer mal wieder zuschl�gt, ist einer der Gr�nde, warum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ange gez�gert habe, HSGT in gr��eren Kreisen zug�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 w�rde mich �ber konstruktive Hinweise sehr freuen! Sehr  hilfreich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Eingrenzung eines Fehlers im Falle des Falles w�ren f�r mich 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st viele Zusatzinformationen 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s f�r ein PC wird verwend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che Version von HSGT wird verwendet ? (siehe Datum im 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 welcher Aktion tritt der Fehler auf ? (m�glichst  genaue 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che Hardware wird verwendet (welche COM, Modem, TNC..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elcher Systemumgebung tritt der Fehler auf (DOS oder ..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che Treiber sind geladen (siehe CONFIG.SYS, SYSTEM.INI &amp; Co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st der Fehler reproduzierbar oder tritt er scheinbar spontan auf ? (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zeit-Fehlern  "runtime errors" bitte Fehlernummer und -Adresse 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�nderungsw�nsche kann ich allerdings leider nicht alle  ber�cks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n. Ich bitte deshalb sehr um Verst�nd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konstruktive (!) Kritik bin ich offen, f�r Beschimpfungen (leider 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kommen) allerding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Radio und die Programmiererei sind auch f�r mich Hobbys. Meine 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tgestaltung  kann bei mir leider nicht 24 Stunden am Tag  im  Vord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hen!  Also  ist es durchaus m�glich, da� ich nicht sofort und  schon 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leich und auch nicht immer Zeit (und wohl auch Lust) zum 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  habe. So dauert eben das Erscheinen von neueren Versionen  seine  Z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fixes  werden  nat�rlich  schnellstm�glichst  erledigt.  Vorank�ndi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re  ich mir lieber, denn die kann ich sehr wahrscheinlich  sowieso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ist  keine Weiterentwicklung eines anderen  Programmes,  sondern 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aus  als  Neuerfindung des Fahrrades betrachtet  werden.  Da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�gt  ein  Versionsdatum (wird im Monitorkanal angezeigt). Bei  den 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leinen  �nderungen,  die bisher "mal eben zwischendurch"  notwendig  wa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�re  ich sonst ziemlich mit  Versionsnummern  durcheinandergekommen...h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 unbedingt eine Versionsnummer haben m�chte, schaue sich das Textmakro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, aber diese Zahl ist 'erstunken und erlogen'..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 kann  das Versionsdatum aus dem Monitor als so etwas  wie  "last  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 Wozu NOCH ein DOS-Termin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Zeiten, wo die PC-Welt l�ngst grafisch ist und man bereits �ber sehr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rnere  Betriebssysteme  als MS-DOS inzwischen nicht einmal  mehr  re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ngt sich nat�rlich diese Frage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  in  Packet Radio mit m�glichst wenig Zusatzhardware  (Modem)  qrv 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chte,  nutzt einen sehr speziellen Anwendungsfall, bei  dem  genaugenom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Computerschnittstelle "zweckentfremdet" verwendet wird, weshalb 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tkritische Aufgaben zus�tzlich durch den PC �bernommen werden m�s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 nicht dessen Aufgab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 ist, da� die weit verbreiteten Multitasking-Betriebssysteme von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 (zu denen z.B. s�mtliche Windows-Versionen z�hlen) so ihre Proble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kritischen  Prozessen haben, die Rechenzeit zu genau festgelegten 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en ben�tigen. Das betrifft ganz sicher den eben genannten F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s sind daher unter Windows immer problematisch! Sofern das �berhau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eb  genommen werden kann, ist es fraglich, ob das alles  (besonders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fall)  in der erwarteten Qualit�t (!) funktioniert,  oder  schlim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falls  daf�r  sorgt, da� auf dem Funkkanal �berhaupt  nichts  mehr  g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tlich  m��te das Modem dem System sagen k�nnen, wo's langgeht. Darf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er  nicht! Das System (Windows) hat was dagegen. Das bedeutet  fast 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fehler, nicht dekodierbare Fram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 gibt selbstverst�ndlich reichlich Bem�hungen, dieses Problem unt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s in den Griff zu bekommen und daher eine Anzahl L�sungen, die mehr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er  eine "heile Welt" versprechen. Ich m�chte nicht die Arbeit vo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en herabw�rdigen, jedoch hat meine pers�nliche Erfahrung gezeigt,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L�sungen wohl besser mit Skepsis begegnen soll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also Windows nicht geht und Linux zu schwer ist, kommt  als  m�g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weg wieder das gute alte DOS in Frage. Dies mag zwar antiquiert  anmu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och  hat es ja so ganz nebenbei noch den Vorteil, sehr leicht  handhab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 sein, nur eine "Task" zu kennen (was unserem  speziellen  Anwendungs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oben genannten Gr�nden sehr entgegenkommt) und sogar auf dem �ltest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lau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  ehrlich: k�nnen wir es unserem heutigen PC �berhaupt zumuten, sich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niedrigen Aufgaben" wie Packet Radio mit soooo niedrigen  �betragungs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(man vergleiche das mit DSL!) zu befassen? (Es darf gelach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k�nnte ja auch auf die GUI verzichten, (sofern das �berhaupt noch ge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er  jedes Mal f�r den Start von Packet Radio den PC neu booten zu  m�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 auch nicht das Wahre! Nein, unser  Pentium-Celeron-Athlon-XXL-NASA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WeissIchF�rEinNachFolger  ist  f�r H�heres geschaffen und der  gute  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er  oder 386er, der wohl nur zuf�llig noch nicht verschrottet wurde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t wieder eine Aufgab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her also ein DOS-Programm, was nicht gro� sein sollte, auf diesen Rech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akzeptabler Geschwindigkeit l�uft, den "TNC" nicht behindert  und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st alle gebr�uchlichen Funktionen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gebe ja gerne zu, da� nat�rlich die Programmierung unter DOS 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facher  anmutet, aber unter den genannten Bedingungen, KANN das  wie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ine  auch  in Zeiten von Linux, Windows XP, ShortHorn und Co.  f�r 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ziellen Fall noch seine Berechtigung haben. Wenn also im Jahre 2004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h ein DOS-Programm entwickelt wird, dann bestimmt nicht deshalb, weil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gendwer  gewaltig hinter dem Mond lebt :-) So ganz nebenbei sei aber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w�hnt, da� ein alter 286er/386er seeeeeeehr viel weniger Strom  verbra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 ein moderner PC, zumal alles was man f�r Packet Radio braucht plus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quem auf eine einzige Diskette passt und immer auf Anhieb(!) funktion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entf�llt sogar der Stromverbrauch einer Festplatte. Als RAM-Disk g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 4 MB (wenn man nicht st�ndig auf einer Diskette rumkratzen m�chte).  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das nicht eine �berlegung w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meinen Pl�nen geh�rt schon l�ngst, eine reine Windows-Version zu 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 Diese wird aber selbstverst�ndlich nur mit TNCs oder bis dato 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en  Treiber-APIs klarkommen (k�nnen), zu denen ich �ber ausreichend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linformationen  verf�ge. Das KANN den Betrieb von Modems beinhalten, 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aber nicht. Das Problem "Modems unter Windows" existiert weiter, und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 von HS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. Wo gibt es HSG-Termin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gibt es im Internet unt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hsg-amateursoft.de.v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yankee2.de.vu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keinen Internetzugang hat, findet sicher in seinem Bekanntenkreis j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,  der ihm da weiterhelfen kann. Das Programm darf ja auch  (wie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t) im Originalzustand beliebig und kostenlos per Diskette  weite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das Archiv f�r 1k2-Packet inzwischen schon recht gro� geworden ist,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 mit Einspielungen in das CB-Netz eher zur�ckhaltend. Es bringt  nic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die dort ohnehin schon sehr strapazierten Verbindungen noch 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 l�ngeren Bin�rdatentransfer belastet werden. Das selbe gilt auch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 Forward. Ein Grund mehr, dies zu unterlassen sind auch einige (wie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ine selbstgerechte) Sysops von CB-Funk-Mailboxen, die grunds�tzlich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PLUS-Teil  jeder Einspielung l�schen, damit erst recht niemand etwas 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en kann (von den Inhalten der Einspielungen mal ganz abges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den Amateurfunk angeht, so freut es mich besonders, wenn dort  Inte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meinem Programm bestehen sollte. Je nach Resonanz werde ich es in  DB0M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 blabla vorneweg, nun sollte es endlich um Details g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nfiguration - Datei HSGTER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  in Packet Radio schon ausreichend Erfahrungen hat und HSGT  schne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eb nehmen m�chte, kann diesen Abschnitt �berspringen und mit Punkt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er Datei HSGTERM.INI sind alle festen Einstellungen des  Programm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ichert. Leider kann ich es (noch) niemandem ersparen, sich vor de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 von HSGT mit dieser Datei zu befassen. Abhilfe liegt aber  schon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Rei�b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ohl  alle Meldungen im Programm, als auch alle Einstellungen in d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d�rften leicht nachzuvollziehen sein. In der mitgelieferten Datei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le  Kommentare  enthalten, so da� eine  Orientierung  nicht  schwer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n mir eingetragenen Parameter (f�r die Initialisierung des TNC) 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f�r 1k2 brauchbar sein, so kann man HSGT nach Eintrag des eigenen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n  in Betrieb nehmen. Alle �brigen Einstellungen k�nnen auch  sp�t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 Bed�rfnisse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INI-Datei kann in jedem Editor bearbeitet werden, der keine (!)  Steu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 Formatierungszeichen, sowie keine Tabulatorzeichen (Zeichencode 9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Text einbaut (z.B. der vom Norton Commander). Sollte die INI-Datei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bearbeitet werden, so bitte daran denken, da� dort ISO-Zeichen  (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e!)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eteilt ist die INI-Datei in Abschnitte, deren Namen in eckigen 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"[]")  eingeschlossen sind (kennt man von Windows, als  *.INI-Dateien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Rolle  spielten). Die Abschnittsnamen m�ssen ganz links in  der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nen! In jedem Abschnitt sind eigene Schl�sselw�rter g�ltig. Eintr�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Abschnitt sind nach dem Pr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l�sselwort)=(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)=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ebaut.  Bei der Angabe von (option) und (parameter) wird nicht 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�-  und Kleinbuchstaben unterschieden, es sei denn, (parameter) wird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text im Program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werden mit Semikolon (";")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 kein Zugriff auf die INI-Datei m�glich (z.B. Datei nicht da, Datei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schutz), bricht HSGT mit der Meldung "HSG-Terminal ist nicht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rt!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kann nat�rlich eine leere INI-Datei anlegen, damit sind mit Ausnah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dann willk�rliche Standardvorgaben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Abschnitt [Screen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in diesem Abschnitt g�ltigen Schl�sselw�rter legen die einzeln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irmfarben fest. Die Standardvorgaben im Programm f�r farbige  Bildsch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eignet.  Es  gen�gt  also,  in der  INI-Datei  lediglich  die 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unge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Schl�sselw�rter der Farboptionen werden einheitlich mit "V_"  f�r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grund- und "H_" f�r Hintergrundfarben eingeleitet. F�r die Farben 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Nummern angegeben. Die m�glichen Schl�sselw�rter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InpZl, H_InpZl       ; Vorschreibfenster (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tatus, H_Status     ; Statuszeile (Linkstatusanzeige, Uhr, 4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Passiv, H_KPassiv   ; QSO-Kanal im Hintergrund (Anzeige in 5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Aktiv, H_KAktiv     ; QSO-Kanal im Vordergrund (Anzeige in 5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MitInfo, H_KMitInfo ; QSO-Kanal im Hintergrund, Info ein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linken ist immer a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chAus, H_SchAus     ; schaltbare Einstellungen auf "aus" (20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chEin, H_SchEin     ;      -        "        -     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enueZl, H_MenueZl   ; Men�/Info-Zeile unten              (25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Echo                ; Schriftfarbe eigener Text im QSO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Info                ;   "   -   "  ankommender Text im QSO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Status              ;   "   -   "  Linkstatusmeldungen d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Kanal                ; Hintergrundfarbe im QSO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Status              ; Status-Frames im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Info                ; Info-Frames im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Monitor              ; Hintergrundfarbe im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Menue, H_AMenue     ; Auswahlmen�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MenueB, H_AmenueB   ; Balken in Auswahlmen�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larm, H_Alarm       ; Fenster f�r Fehlermeldungen (z.B. vom T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Farbnummern (parameter) sind mit der DOS-typischen Kodierung der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farben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der- und Hintergrund    nur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schwarz              8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lau                 9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gruen               10 hell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cyan                11 hel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rot                 12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agenta             13 hel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braun               14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hellgrau            15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ein Blinken zu erzeugen, addiert man einfach 16 zur Vordergrundfarb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zu.  In bestimmten F�llen entsteht daraus nur eine  hellere  Hervorh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ch schaffe das schon noch, daraus ein Blinken zu ma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rt? Nun, mit einem (k�nftigen) Config-Programm wird's leich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Abschnitt 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ier g�ltigen Eintr�ge legen feste Grundeinstellungen fest. Einige  (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)en funktionieren dabei wie Schalter, die w�hrend des Betriebes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 k�nnen. Am Terminal ge�nderte Einstellungen werden wahlweise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datei  HSGTERM.STA abgelegt. HSGT �bernimmt beim Neustart die 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en Einstellungen aus der INI-Datei oder aus der Statu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 eine Statusdatei nur dann angelegt werden, wenn mindestens ein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Verlassen von HSGT besteht, so ist im Abschnitt "[Global]" die 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 "StatusHalt=aus" in die INI-Datei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. Rufzeich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             ; eigene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Eintrag hat eine h�here Priorit�t als das TNC-Kommando I im Ab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NCInit].  HSGT  �bernimmt diese Einstellungen parallel zum TNC  in 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zellen, welche in der Status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            ; Zielcall i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  ist die Zieladresse, an die die Unproto-Aussendungen  im  Monitor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spricht Kanal 0) gerich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Multiport-Betrieb mu� die Portnummer mit angegeben werden; ohne 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Portnummer wird oft Port 0 angenommen. Die Unproto-Aussendungen er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immer nur auf einem einzigen HF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BS              ; Call der Heimat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wird die Mailbox eingetragen, von der HSGT eine Unproto-Mail-Liste (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FBB-Box) anfordern soll (siehe auch Punkt 3.2.7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2. Schalter f�r w�hlba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              ; Schalter f�r ^G-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 Setup-Menue global einstellbar bewirkt ein empfangenes ^G-Zeichen  (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code 7) im PC-Lautsprecher eine kurze Ausgabe in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ax                ; Schalter f�r Ger�usch bei Info auf in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 Setup-Menue global einstellbar erzeugen eintreffende  Informationen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passiven QSO-Kanal ein Knaxger�usch im PC-Lautspre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            ; Schalter f�r //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teuerbefehle werden im Setup-Menue f�r jeden QSO-Kanal gesondert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sen oder abgeschaltet. Ist man mit einer korrekt in die Stations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getragenen  Mailbox (Typ "Mailbox") connectet,  werden  Fernsteuer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 deaktiviert, wobei dies nicht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lus               ; automatisch ankommende 7+ Datei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in einem ankommenden Text ein 7+ Header oder ein 7+ Info/Text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kannt  werden, werden bei aktiviertem Schalter alle  nachfolgenden 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 zum Erkennen einer Schlu�zeile im Unterverzeichnis SAVE auf dem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�ger gespeichert. Er kann f�r jeden QSO-Kanal getrennt �ber das Setup-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se               ; Ausgabe des Calls der Gegenstation in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Setup-Menue global einstellbar wird bei einem ankommenden Connect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en des Ctextes das Call der Gegenstation in CW �ber den  PC-Lautspre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          ; Bildschirmpuffe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Bildschirmpuffer werden bei aktiviertem Schalter beim Beenden von  HS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ie Datei HSGTERM.SCR ausgelagert. Dieser Schalter ist nur in  d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Mark          ; Mark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in der INI-Datei einstellbare Schalter bewirkt, da� im Monitor 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 QSO-Bildschirmen  an die erste Position jeder dargestellten  Zeile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eingef�gt wird. Eigene Informationen, die in den  QSO-Bildsch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  dargestellt werden, erhalten ein '&gt;'-Zeichen. Dies soll  auf  Compu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ne farbliche Darstellung eine Unterscheidung der ankommenden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uch             ; Log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 nur in der INI-Datei eingestellbarer Schalter aktiviert die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sche Logbuchf�hrung des Terminals. Ein QSO, welches via Digipeater man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outet (Durchconnecten von Digi zu Digi) aufgebaut wird, wird wie 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  QSOs eingetragen. Als QRG kann allerdings nur immer die des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eges des zuerst connecteten Digipeaters bekannt sein. Im Logbuch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trag  "QRG_Name" aus der Datei HSGTERM.INI �bernommen. Die Zeit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e  im  Amateurfunk bei Logb�chern �blich in  UTC  (koordinierte  Weltze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3. Zei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C_Time            ; Zeitdifferenz der PC-Uhr zu UTC in St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 Wert dient der Umrechnung der aktuellen PC-Uhrzeit in UTC.  F�r  M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t der Wert -1 und f�r MESZ der Wert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Zone            ; Bezeichnung f�r UTC, MEZ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Wert beinhaltet nur eine Zeichenkette, welche bei der Verwendung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ros  %Z erscheint. Diese Zeichenkette darf maximal 4 Zeichen  lang 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4.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Filter            ; Filter f�r ankommen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ird  entschieden, ob und wie ein Connectfilter angewendet  wird.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) gibt es folgende g�ltige W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            das Filter ist f�r Amateurfunk aktiv (einzig m�glic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en Amateurfunk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ereintrag)  das  Filter ist f�r CB-Funk aktiv, bearbeitet aber kein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tzerdefinierten (f_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_kriterien)  das  Filter ist f�r CB-Funk aktiv und filtert  Connects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utzerdefinierten (f_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triebsarten unterscheiden sich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funk  Die Filterfunktion wird vollst�ndig dem TNC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-Funk      Ankommende Connects werden nach benutzerdefinierten 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riterien  gefiltert.  Fest eingebaut ist ein  Filter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�fixe DA0 bis DR9, welches einen Hinweis ausgibt, die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ng aber ab sofort nicht mehr trennt. Bei DE-Pr�fixen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weis  ausgegeben, da� SWL-Rufzeichen nicht verwende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ten  (dies soll Bef�rchtungen der Funkamateure in  DL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�rfen,  mit der RegTP in Konflikt zu kommen, falls ihr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CB-Funk auftau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�ber hinaus sind ggf. zu Rufzeichen im CB-Funk geltend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iften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(f_kriterien) werden zeichenweise linksb�ndig wie folgt 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Buchstabe wird zugelassen (Ziffer gesper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Ziffer wird zugelassen (Buchstabe gesper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beliebiges Zeichen (Buchstabe oder Zahl) wird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nur Buchstabe "A" wird zugelassen (jeder Buchstab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nur Buchstabe "A" wird gesperrt   (jeder Buchstab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   C_Filter=de#$$ ; die Pr�fixe DE0 bis DE9 werden gesper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llen Betriebsarten wertet das Connectfilter au�erdem die Eintr�g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HSGTERM.CNO aus. Rufzeichen, die hier eingetragen sind, werden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es  Rufzeichen  mu� dort in einer Zeile eingetragen (ohne SSID)  und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m  Semikolon (";") abgeschlossen sein. Gro�- und Kleinschreibung  sp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bei  keine Rolle. Die Bearbeitung dieser Datei geschieht vorzugsweise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lfe  des  Stationslisteneditors,  der  dann  auch  sicherstellt,  da�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 im richtigen Forma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5.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Len              ; Standard-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numerische Eintrag im Bereich zwischen 32 und 255 bestimmt di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L�nge eines gesendeten Datenpaketes. Bei gest�rten oder  beeintr�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Funkverbindungen ist hierf�r eher ein kleinerer Wert sinnvoll. Hier 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.U. ein Kompromi� gefunden werden. Diese Vorgabe kann nur in der  INI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�ndert  werden. Eine ge�nderte Paketl�nge wird erst nach dem Neustart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aktiv.  Da� keine MaxPacLen (256) m�glich ist,  ist  programmtechn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HSGT b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6. Einstellungen d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COM             ; COM-Port mit TNC, 0 = TFPC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IRQ             ; IRQ des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Baud            ; Baudrate (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; Handshakeleitungen benutzen/nich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NC_COM" bestimmt die f�r den TNC-Anschlu� verwendete serielle Schnit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.  Wird hierf�r "0" (Null) eingetragen, sucht HSGT einen  residenten 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ulator und versucht die Kommunikation mit ihm. Bei einem Wert von 1 bis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sprechend COM1: bis COM4:) ist ein "echter" TNC anschlie�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NC_IRQ" �bermittelt HSGT die Nummer der zugeh�rigen Hardware-Interrupt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g (IRQ). Es mu� immer ein Wert anzugeben werden, auch wenn man COM1: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:  (Standard: IRQ 4, IRQ 3) verwendet. Es sind auch Schnittstell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bar, die die IRQs 8 bis 15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Basisadresse �bernimmt HSGT automatisch aus dem BIOS. Das  kann 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s bei COM3: und COM4: zu Problemen f�hren, da diese nicht alle PCs 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ngsgem��  erkennen.  Es ist auch schon vorgekommen,  da�  COM3: 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mu�te, obwohl eigentlich COM4: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NC_Baud"  legt die �bertragungsrate zum TNC fest. Die gew�nschte 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mit  signifikanten Ziffern angegeben (z.B. "96" = 9600 Baud,  "192"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200 Baud...). Als �brige �bertragungsparameter sind mit "8 Daten-Bits",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-Bit" und "keine Parit�t" im Programm fes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HandShake=ein"  wird  eingetragen, wenn sicher ist, da� der TNC  �ber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leitungen mit der seriellen Schnittstelle verbunden ist. Dies is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mir empfohlene Vorzugs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der TNC nur mit den Leitungen GND, TXD und RXD angeschlossen, mu�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 "aus" gesetzt werden. In diesem Fall sind bei gr��erem  Datenauf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  Verluste unvermeidlich, da ein "Software-Handshake" (XON/XOFF) in  HS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ch) nicht vorge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NC_IRQ",  "TNC_Baud"  und "HandShake" werden ignoriert,  wenn  "TNC_COM=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KISS            ; KISS-Mode Schaltung �ber TNC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Seq             ; Sequenz f�r Schaltung des TNC in den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che  TNC-Emulatoren (z.B. TFKISS) erlauben die Umschaltung eines  TNC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 KISS-Mode  ohne Zusatzwerkzeug. Der Schalter "TNC_KISS" legt  fest, 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solche Umschaltung versucht werden soll. Ist der  Schalter  aktiv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t HSGT die unter "KISS_Seq" eingegebene Sequ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der TNC zur Umschaltung eine Reaktionszeit ben�tigt, ist es ratsam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schaltsequenz nicht im Abschnitt "[TNCInit]" einzutragen, sondern TNC_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 verwenden. Erst nach Ablauf dieser Zeit ist die weitere  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NC sicher und ohne Fehl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vorgegebene Sequenz ("@K \27@K") ist f�r die Verwendung mit dem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 (OE1HHC/OE3GMW) mit einem TNC2 gedacht. Kann davon ausgegang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, da� sich der TNC bereits im KISS-Mode befindet (bestehende Verbindu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keine Umschaltsequenz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den Fall, da� HSGT den TNC im Hostmode (d.h. ohne  Emulator)  behand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, wird die Einstellung von "TNC_KISS"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7. Auswahl der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ele             ; Anzahl der verwendeten QSO-Kan�le (max.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ines            ; Anzahl der gepufferten Zeilen je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(Montor- und QSO-Kan�le, max. 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Nutzung          ; Schalter f�r die Verwendung von DOS-UMB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ufferung der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Eintr�ge bestimmen den Speicherbedarf des Programms. Alle  Bildsch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im konventionellen DOS-Speicher gepuf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ere  Speicherbl�cke ("Upper Memory Blocks", UMB) kann HSGT nutzen, 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 ein gen�gend gro�er Block frei ist. Sollte es Konflikte mit  dem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iber EMM386.EXE geben, kann zun�chst versucht werden, eine �lte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Treibers zu verwenden. Treiber beeinflussen dar�ber hinaus leider 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ug  die  Empfangseigenschaften bestimmter  TNC-Emulatoren  negativ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lle Modem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 kein  UMB verf�gbar (z.B. auf XTs und den meisten  286ern)  bleib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 "UMBNutzung" 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Nutzung  von XMS (Treiber HIMEM.SYS) oder EMS (Treiber  EMM386.EX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)  ist  durch HSGT nicht vorgesehen, da in vielen F�llen  dadurch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gsprobleme hervor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8. Bak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Funktionen sind vorrangig f�r den Fall gedacht, da� man  por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QR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Text           ; Bake beim Start von HS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Text          ; Bake beim Beenden von HS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Texte werden unproto (Kanal 0) gesendet, wenn das Programm 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zw. beendet wird. Wird hier nichts angegeben wird auch nichts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eit           ; Bakenintervall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Text           ; Text, der als Bake gesend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iel           ; Quasi Connect-Ziel auf Kanal 0 (ggf. mi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ei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text=DL2HSG /p QRV auf dem Petersberg nr.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iel=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bestimmen die Eigenschaften einer periodischen selbs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n Unproto-Aussendung durch HSGT. "BakenZeit=0" schaltet die Bak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ist dar�ber hinaus zu beachten, da� ggf. die  gesetzlichen  Bestimm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wendung von Baken stark einschr�n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9. Verwaltung von HF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_Name            ; Bezeichnung f�r einzelne HF-Ports (Por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_Name            ; (Port 1)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dienen  als (Parameter) zwei Angaben, die durch Komma  (",") 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 m�ssen. Das Format dieser Angaben ist "Call,Q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f�r "QRG" angegebene String wird im Logbuch verwendet. Das  "Call"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 f�r den Export der Stationsdatenbank (HSGTERM.NAM) nach GP  vorge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in jedem Fall anzu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HSGT m�ssen mindestens die der Zahl der verwendeten  HF-Ports 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nde  Anzahl "QRG_Name" Eintr�ge existieren; die Reihenfolge der 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t die Zuordnung zu den einzelnen Ports, beginnend ab Port 0 fest.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Eintr�ge dieser Art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0. w�hlbare Begr��ung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Men�punkt f�r CTEXT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_Name          ; (call).CTX oder .CT1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_Name          ; (call).CT1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tr�ge definieren ein Menue zur Auswahl verschiedener Begr��ungs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. Die als (Parameter) eingegebene Bezeichnung erscheint als Men�punkt.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so viele Eintragungen nacheinander erfolgen, wie  Auswahlpunkt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nscht werden, h�chstens jedoch 9 mit maximal 15 Zeichen L�nge. Jedem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 dieser Art ist ein bestimmter Dateiname fest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Dateiname f�r eine CTEXT-Datei wird aus dem eigenen Call und einer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serweiterung  ".CT?"  gebildet. ".CTX" oder ".CT1" ist dabei  dem 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�punkt  zugeordnet,  ".CT2" dem zweiten und so weiter. Wird  eine 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nicht gefunden, wird auf den Standard-CTEXT (call).CTX oder (call).C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�ckgegriffen. Ist �berhaupt kein CTEXT verf�gbar, wird ein vordefin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ausgesendet.  F�r (call) kann stellvertretend  auch  MYCALL 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(MYCALL.CTX, MYCALL.CT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CTEXT-Datei kann Makros enthalten (siehe 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1. TSTHost -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ist  in der Lage, eine Mailboxliste f�r  das  automatische  PMS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THost  zu generieren und zu importieren. Falls TSTHost und  HSGT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t  werden, kann der Import/Export der Datei am originalen  Ablage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folgen, was l�stiges Umkopieren beim Programmwechsel erspart. Um HSGT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ageort  der  ULS-Datei von TSTHost mitzuteilen, ist ein  Eintrag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HSGTERM.INI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_Dir=(verzeichni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ist  zweckm��ig, in (verzeichnisname) die vollst�ndige  Bezeichnung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zeichnisses  anzugeben.  Sollte HSGT nicht in der Lage sein,  auf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zugreifen, wird automatisch das SAVE-Verzeichnis von HSGT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Abschnitt [TNC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diesem Abschnitt werden zeilenweise Kommandos angegeben, mit  den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  beim Start des Terminals initialisiert wird.  M�gliche  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NC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in der mitgeliferten INI-Datei eingetragenen Parameter zu den 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-Kommandos sind Vorschl�ge f�r 1k2 und nicht als universell verwendba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chten.  Diese Einstellungen m�ssen also ggf. an die individuell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tnisse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etailierte Beschreibung der einzelnen TNC-Kommandos findet sich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zur TNC-Firmware bzw. in der Dokumentation des jeweiligen 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s. Auf einige wichtige TNC-Kommandos soll hier kurz eingega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! Es folgt einiges an grauer Theor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. Persistance (P) und Slottim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  ist die moderate (!) Anpassung von P und W an den herrschend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eb,  um  "Krawall" zu vermeiden. Eine weniger moderate  Anwendung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s geht zu Lasten anderer Verbindungen und forciert Kolli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der  Funkkanal frei ist, wird noch die Zeit W  ("Schlitz-Zeit",  "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") gewartet, bevor eine Sendefreugabe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 ("Persistance") bestimmt in gewissen Grenzen die  "Sendefreudigkeit"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und ist ein Vorgabewert f�r einen Zufallsgenerator, der  ein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gswert  f�r einen Count-Down-Z�hler liefert, nach dessen Ablauf 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arf, falls W abgelaufen ist (kompliziert, wa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=10 sollte ausreichen. P und W sollte man unbedingt in etwa an die Verh�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sse anpassen, die im Regelfall auf der die �berwiegende Zeit genutzten Q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rschen.  Ich  habe mal der Zeitschrift  FUNKAMATEUR  folgende  Faust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=10 gilt: P=255/(Anzahl der Stationen auf der Q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ist nat�rlich nur ein ungef�hrer Abgleich von P m�glich, aber  dies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dringend empfohlene Anpassung. W=10 ist �brigens ein sehr guter  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man getrost beibe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. TxDelay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bestimmt die Wartezeit vom Hochtasten des Senders bis zum Beginn des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 g�ltiger Daten. Ziel dieser Wartezeit ist es, die Tr�gheiten der S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fangs-Umschaltung  des  eigenen TRX und des Empf�ngers  der 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leichen. Leider wird allerdings dieser Wert oft zu lan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te  zwischen 10 und 25 sind auch im CB-Funk durchaus  realistisch. 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r als 30 sind auch im CB-Funk unn�tig und f�hren zur zu gr��erer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wendung des Squelches des TRX als DCD ist die f�r Packet Radio  de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  ungeeignetste  Variante, da in den meisten F�llen wesentlich  zu  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snahmen best�tigen nat�rlich auch hier die Regel) und die filigrane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rei ist eine knifflige Angelegenheit! Alle hier gemachten Fehler z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 die Gegenstation(en) ein h�heres T einzustellen, und bewirken dami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n�tig  verl�ngerte Zeit, die diese f�r jedes ihrer Frames auf Sendung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strebt werden sollte immer der kleinstm�gliche Wert f�r T, bei dem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 Betrieb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die L�nge jedes Durchgangs wird der Datendurchsatz  insgesamt 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�t. Vorteile durch l�ngeres T, die sich manche OPs gelegentlich ver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 gehen automatisch zu Lasten anderer 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peater im Amateurfunk sind zudem oft so eingestellt, da� User abge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 die mit zu langem TxDelay anconnecten. Man k�nnte dies auch im 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  realisieren, nur erscheint es hier auf Grund der  verwendeten  Tech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e Werte liegen f�r den Amateurfunk (1k2) im Bereich von 10 bis 15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CB-Funk meist bei 25, selten jedoch unter 20. Der Einsatz einer 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schen  DCD (siehe im Folgenden) erm�glicht eine weitere Verk�rzung  von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e bessere Signal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3. digitale Tr�gererkennung (DCD) und Signal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CD erm�glicht dem TNC im Simplex-Betrieb Signale vom  Empf�ngerrau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="Kanal frei") zu unterscheiden. Es darf immer nur ein TNC zur selben 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en, ansonsten kommt es zu einer Kollision, bei der entweder der St�rk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egt" oder ein unlesbarer "Brei" entsteht und Sendungen wiederhol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. Praktisch sind im Simplex-Betrieb Kollissionen nie ganz aus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 (Netzwerker reden von einer Kollissionsdomaine), doch treten sie  erh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 h�ufiger auf, wenn auch nur eine DCD auf dem Funkkanal fehlerhaf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tet.  Dieser OP kann u.U. den gesamten Verkehr erheblich  behindern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ar zum Erliegen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e L�sungen f�r eine DCD sind in Treibern integrierte Funktionen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Einsatz  eines Nachr�stsatzes auf der Basis einer Schaltung  mit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2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ein Modem verwendet, ben�tigt man diesen Nachr�stsatz nicht  unbedin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bei den meisten TNC-Emulatoren auf eine  entsprechende  Programm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�ckgegriffen  werden  kann. Einen XR2211 nachzur�sten (wenn  genug 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handen),  ist  allerdings die bessere L�sung. Richtig  eingestellt  wi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ch  diese Sache allgemein recht positiv aus und funktioniert  nach  m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 auch besser als die Software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ein TNC verwendet, ist nur dieser DCD-Nachr�stsatz  wirklich  sinv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 eine Softwarel�sung f�r die DCD ist in der TNC-Firmware nicht 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der  ist das Funktionieren der DCD nicht nur von Einstellungen  abh�ng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  auch von der Qualit�t der Empf�nger-NF und ihrer spektralen 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setzung  und da sind CB-Ger�te zwangslaeufig im Nachteil. Nachteilig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,  da� im CB-Funk die "UKW-Norm" auf Kurzwelle verwendet wird. All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gungen  zusammen ziehen im CB-Funk ung�nstigere  Signal/St�r-Verh�lt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sich. Der geringere H�henanteil des Signalspektrums am Empf�ngeraus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wert der DCD die Arbeit oder macht sie sogar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XR2211 sperrt dann die Sendefreigabe des TNC l�nger als  es 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wendig w�re. Dies f�hrt zu recht passivem Sendeverhalten des eigenen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u.U. auch dazu, da� durchaus auch gesendet wird, wenn  dies 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r nicht erlaubt ist. Als Folge dieses Effektes werden dann vom betrof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 noch 'Ma�nahmen' ergriffen, um die 'Sendefreudigkeit' des TNC zu erh�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e Situation auf dem Funkkanal noch verschlimm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CD-Funktionen in Treibern k�nnen ebenfalls Signale nicht mehr eindeu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ennen und spielen mitunter v�llig ver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einem RC-Hochpa� (220 Ohm, 150 nF) im NF-Signalweg zum Modem/TNC  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oft gute Ergebnisse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weiterer Punkt, der sowohl die DCD als auch die Lesbarkeit  der  Pak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�hrt,  ist die Signalqualit�t im Allgemeinen. Die  Packet-Signale 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errt  den gesamten �bertragungsweg vom Sender zum Empf�nger  durch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n. Verzerrte Signale sind entweder schlecht oder gar nicht dekodierb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zudem noch durch die DCD nicht eindeutig genug erkannt (Folgen 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verzerrungen nimmt Packet Radio seeeeehr �bel. Diese k�nnen unabh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einander sowohl im Sender als auch im Empf�nger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 Sender ist dies meist ein zu hoch eingestellter Hub ("zu laut")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dann auch eher beim Empf�nger zu Verzerrungen f�hrt. Ein zu geringer 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efert zwar ein sauberes Signal, jedoch kann dieses dann zu leise sein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der Gegenstation gelesen zu werden. Man sollte also den m�glichen Ra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-Funk:  ca. 1,9 kHz, Ger�tezulassung ma�gebend, sonst RegTP(t)  es; 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rfunk 1k2: im Allgemeinen ca. 3 kHz) aussch�pfen, aber es damit auf 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Fall �bert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der Empf�ngerseite ist f�r den CB-Funk von Nachteil, da� das Signal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m  werksm��igen  Anschlu� der TRX entnommen werden  mu�,  was  prak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�t:  vom Lautsprecherausgang. Da die NF-Verst�rker oft recht hohe  Kli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ktoren  aufweisen,  f�hrt eine zu  weit  aufgedrehte  Wiedergabelautst�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ell  zu  Verzerrungen. Stationen mit voll  aufgedrehtem  Regler  (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ne  Seltenheit) sind "taub". Funkger�te, die mit voller  Lautst�rke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ausreichend  sauberes Signal liefern sind sehr selten! In  den 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llen  ist akzeptabler Empfang m�glich, wenn der Lautst�rkeregler etwa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ttel  aufgedreht  wird. Mit Hilfe der DCD und etwas Erfahrung  l��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Punkt individuell durch Experiment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amateure haben diese Probleme nicht; sie k�nnen das Empf�ngersignal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en im TRX entnehmen, an denen es in ausreichender Signalst�rke und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n�tige Verzerrungen vorliegt und verf�gen in Allgemeinen �ber  ausrei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und vielleicht auch �ber speziellere Me�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Packet  Radio sollte der NF-Frequenzgang des  gesamten  Signalwe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ssen Grenzen linear verlaufen. Durch die f�r Sprechfunk ausgelegten  N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ter  liegen die meisten CB-Ger�te oftmals hart an der Grenze dessen,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oretisch  noch m�glich ist; von Linearit�t keine Spur! So gibt es 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ein ganze Reihe Ger�tetypen, die eigentlich �berhaupt nicht f�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  geeignet  sind und trotzdem funktionieren (oh  Wunder!).  Im  CB-F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etet sich eine Modifikation der Ger�te aus zulassungsrechtlichen  G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. Bleibt eigentlich nur die Auswahl von Ger�ten, die 'wie ein Blecheim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en, die funktionieren mit Packet Radio noch am B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�re eigentlich eine gewissenhafte Parametrierung gerade im CB-Funk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ders  wichtig, da die einzigste M�glichkeit einer (legalen)  Optimier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ird wahrscheinlich im CB-Funk keine Hardware geben, die optimal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ert,  jedoch  sollte man sich aus den genannten Gr�nden die  Zeit  neh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igstens den DCD-Level (soweit einstellbar) individuell (in JEDEM TNC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 JEDEM  PC) im Experiment zu ermitteln, so wie es in  den  einschl�g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en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diesem Exkurs in das weite Feld der grauen Theorie nun wieder mehr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en Programm..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Abschnitt [TNCInit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hier eingetragenen TNC-Kommandos werden dann an den TNC gesende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verlassen  wird. Einige hier m�glicherweise  angegebene  TNC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ignoriert, soweit diese von HSGT fes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igenschaften von HSG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 schnellen Erstinbetriebnahme von HSG-Terminal bitte  zun�chst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e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SGTERM.INI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=DL2HSG       ; eigenes Call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uch=ein         ; nur im Amateurfunk n�tig, da aber unbedin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&gt;Amateurf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Filter=ham   ; wichtig (!), sonst werden alle "geout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&gt;CB-F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Filter=      ; offen lassen, falls keine speziellen W�n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itte hier k e i n e n Spieltrieb entf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&gt;TNC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_COM=2      ; COM-Nummer, wo TNC angeschlossen ist (z.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_IRQ=3      ; IRQ-Nummer der COM (4 bei COM1:, 3 bei COM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Abweichungen sind aber immer m�glich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ei COM3: und COM4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_Baud=96    ; Baudrate zwischen TNC und PC (NICHT Funk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96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e=ein  ; verdrahtet mit drei  Leitungen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mit allen Leitungen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m�glichst ein Kabel verwenden, das alle 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des TNC verwendet und "ein"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&gt;TFPC(X)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_COM=0      ; Terminal sucht nach de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_Name=digi,qrg   ; digi = Call des lokalen Dig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qrg  = Bezeichnung einer QRG (bel.Zeichen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QRG_Name=DB0MLU,70cm       ;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QRG_Name=DNO320,CB.25      ; CB-F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&gt;TNC einschalten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NC-Emulato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: TFPCX -PCOM2       (f�r Modem an COM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&gt;HSG-Terminal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 der Datei HSG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das Programm melden, da� der im System verf�gbare Speicherplatz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cht, mu� die Anzahl der QSO-Kan�le und/oder die Anzahl der zu pu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Bildschirmzeilen redu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 HSGT permanent ohne Erfolg versuchen, zu  resynchronisieren,  klap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Kommunikation mit dem TNC nicht. In diesem Fall sollte man  �berpr�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die Baudrate korrekt eingestellt ist. Mit einem TNC-Emulator sollte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 Problem nicht auftreten (ggf. kann die �bertragung mit Hilfe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ilenparameter "/V24TEST" oder "/TERM" �berpr�f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  der  Start erfolgreich, kann nun praktischer  QSO-Betrieb  durch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. Allgemeines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Name  des Verzeichnisses, in das HSGT kopiert wird, kann  frei 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,  die Namen verwendeter Unterverzeichnisse legt das  Terminal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. Ben�tigte Unterverzeichnisse werden selbstt�tig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Start des Terminals kann bei Verwendung von TNC-Emulatoren  vorteil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Hilfe der DOS-Stapelverarbeitung erfolgen, da diese meist eine  Viel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mandozeilenparameter  ben�tigen.  Eine solche Datei, die z.B.  mit  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annt  sein k�nnte, kann f�r TFPCX folgenden Inhalt haben (Kommentare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ort 0: 1k2-Modem an COM2:, Port 1: KISS 19k2 an COM3: mit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DM : Multiportbetrieb, deswegen DRSI-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NL : keine Selbstconnects (loopbacks) 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SA : Framesammler im Sendezweig auch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286 -PCOM2 -PKISS3::5 -C -DM -NL -SA -BU1000 -B1200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�bertragung zu TFPCX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TERM /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TFPCX nicht entladen wird, hat es die selben Eigenschaften  wie 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separater TNC. HSGT kann im laufenden Betrieb beliebig  oft 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 den  Betrieb wieder sauber zu beenden, w�re TFPCX aus  dem  Speicher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286 -U     oder      TFPCX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 Verlassen von HSGT erfolgt bei einer gerade laufenden  Dateivers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n�chst eine Sicherheitsabfrage, da diese unterbrochen werden mu� und 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start  nicht  wieder aufgenommen werden kann. Beim  Empfang  von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 dieses Problem dagegen nicht; er sollte beim Neustart problemlos 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gef�hrt werden k�nnen. Zeichenverluste traten bei mir bei dieser Gel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it  bisher sogar mit einem UART ohne FIFO nicht auf. Trotzdem  sollte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beim Dateiempfang nach M�glichkeit darauf verzichten, HSGT zu  ver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Probleme bei der Daten�bertragung zwischen PC und TNC auftreten  (h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e Resynchronisation), k�nnen durch den Aufruf von HSGT mit dem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V24TEST" oder "/TERM" Testmodi aktiviert werden, mit deren Hilfe man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 die Ursache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 die Ursache f�r �bertragungsprobleme nicht gefunden werden, hilft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Reduzierung der �bertragungsrate zwischen TNC und Computer (�nderu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Datei HSGTERM.INI u n d im TNC!) und/oder eine verbesserte  Abschirm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�bertragungsleitung, eine Ver�nderung deren Leitungsf�hrung sowie  u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duzierung der Leitungs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 Verwendung von Windows ist wichtig zu wissen, da� HSGT  die 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enhardware  unter Umgehung des Betriebssystems direkt  anspricht.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  Task, die auf die gleiche COMx: zugreift, trennt m�glicherweis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 zum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Emulator sollten �bertragungsprobleme auf gar keinem Fall 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Betrieb mit mehreren Rufzeichen (My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zu kann man mit &lt;Alt&gt;+&lt;Y&gt; oder mit Hilfe des TNC-Kommandos "I" auf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n QSO-Kanal ein alternatives Rufzeich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jedes eingestellte Rufzeichen k�nnen individuelle Begr��ungstext-,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sinfo-,  und  Verabschiedungstexte vereinbart werden. Die  Namen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werden aus einem Rufzeichen und einer speziellen Dateinamens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g  gebildet. S�mtliche Dateien m�ssen sich im Hauptverzeichnis  von  HS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2HSG.CTX     ; 1. Ctext von DL2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2HSG.CT2     ; 2. Ctext von DL2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2HSG.INF     ; Stationsinfo von DL2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2HSG.QRT     ; Verabschiedung von DL2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1HRL.CTX     ; dasselbe von DG1H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1HRL.INF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1HRL.QRT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 benutzerdefinierte Auswahlmenue wird f�r alle Rufzeichen  gleicherma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t.  Wird  eine Begr��ungstext-Datei nicht gefunden, da sie  f�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tuelle Rufzeichen nicht existiert, greift HSGT auf die erste Datei 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.CTX oder *.CT1) oder auf eine passende MYCALL.CT?. Wird auch diese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unden, gibt das Programm eine Systemmeldung als Connect-Tex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Password-Dateien (boxdigicall).PWD m�ssen gesonderte 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egt werden. Diese bekommen als Namen das jeweilige MyCall, f�r das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-Dateien  g�ltig  sind (die Datei DB0MLU15.PWD f�r DL2HSG  steht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zeichnis  DL2HSG, die Datei DB0MLU15.PWD f�r DL1HUB steht im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DL1HUB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-Terminal  erm�glicht die Verwendung von Bausteinen, die  variable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er  in  Begr��ungs-, Stationsinfo-, und  Verabschiedungstexten  einf�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 sind folgende Mak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: Aussage zur letzten Sysopaktivit�t (vollst�ndig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: Klingelzeichen (BELL, ^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: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: aktuelles Datum im Format TT:MM: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: ein Header der Form [HSGT-(versionsnummer)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  : Nummer des QSO-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: Name der Gegenstation falls bekannt, ansonsten gleich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: zufallsgeneratorgesteuert eine Zeile aus HSGTERM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: Bezeichnung eines HF-Ports, falls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   : Einleiten eines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: aktuelle Uhrzeit im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: Versionsdatum der Software im Format (c)TT.MM.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: eigen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: Zeitzonenbezeichnung (max. 4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  :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: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?   : fordert Eingabe des Namens auf, falls dieser noch nich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   : gibt einmalig ein Prom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in HSGT eingebaute Makros werden ignoriert und als reine Zeichen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eine m�gliche Datei DL2HSG.CTX k�nnt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%N! %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kommen bei %Y auf Kanal %K, %D, %T 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f�hrt zu folgender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DG1HRL! pse type //n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kommen bei DL2HSG auf Kanal 10, 28.01.1999, 23:34:16 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1HRL de DL2H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G1HRL seinen Namen schon eingetragen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Jo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kommen bei DL2HSG auf Kanal 10, 28.01.1997, 23:34:16 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1HRL de DL2H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abrufbar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gende Dateien k�nnen Makros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).CTX, (call).CT?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.CTX, MYCALL.CT?     : Begr��ungstext bei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).INF oder MYCALL.INF : Station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).QRT oder MYCALL.QRT : Verabschiedung v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call).PCT               : pers�nlicher Begr��ung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 Texten der folgenden Dateien werden keine  Makrokennungen  ausgewert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werden 1:1 als Text ges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TERM.HLP                : Hilfedatei (Liste der //-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TERM.ORI                : "originelle" Texte (Quelle f�r Makro %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der  Erstellung der Texte in diesen Dateien sollte  folgendes  be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icht jede Hard-/Software verwendet die selben Zeichencodes f�r Umla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seudografikzeichen, also diese m�glichst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alls //-Kommandos beschrieben werden sollen, diese nicht an die 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der Zeile schreiben; sie werden ansonsten bei der Gege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Texte m�glichst kurz fassen (�bertragungszeit, 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ie  vergessen,  da� Leerzeichen auch Text sind und  �bertrag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. Datei HSGTERM.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Datei enth�lt die Rufzeichen, f�r die kein Connect m�glich sein 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 erfolgen entweder manuell oder durch Festlegung von  Stations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ten im Stationslist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manuellen Editieren der Datei bekommt jedes Rufzeichen (ohne SSID)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e  Zeile und mu� mit Semikolon (";") abgeschlossen werden  (siehe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1.2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. Datei HSGTERM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ieser Datei sind Texte abgelegt, die durch das Makro %O  zufalls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gesteuert  abgerufen werden. Diese Datei ist eine reine  ASCII-Datei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 mit einem Editor, der keine Steuerzeichen einf�gt (siehe oben) 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t werden. Ein Eintrag kann dabei maximal 255 Zeichen lang sein.  Einze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tr�ge untereinander sind durch Zeilenumbruch getrennt. Eintr�ge, die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  eine Zeile beanspruchen, m�ssen also durch Leerzeichen optisch  pa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f�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. Datei HSGTE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Hilfe des Fernsteuerbefehls "//h" oder auch "//?" kann die 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Liste der verf�gbaren Fernsteuerbefehle abrufen, welche in dies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. Datei HSG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Datei enth�lt das Logbuch im ASCII-Format. Es wird angelegt bzw.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tert, wenn im Abschnitt [Global] in der Datei HSGTERM.INI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Buch=ein"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. Datei HSGTERM.M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ird die MH-Liste (Liste geh�rter Stationen) gespeichert. Dies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ktualisiert, wenn HSGT beendet oder der Status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. Datei HSGTERM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dieser Datei ist die Stationsdatenbank von HSGT enthalten. Sie kan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 des Stationslisten-Editors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esteht dar�ber hinaus die M�glichkeit eines Imports oder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man mit einer Station connectet, so kann man diese direkt am Termi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nbank eintragen oder einen bereits bestehenden Eintra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tionstypen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       eine Terminalendstelle, (z.B. DL2HSG); bei mehreren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m  selben Zielcall wird von HSGT automatisch ein SSID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/ROM-Node    ein  Netzknoten, bei dem hier von Bedeutung ist, da� er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  L2-Downlink das Call der anrufenden Station mit 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tem  SSID  sendet (meist Umkehrung des SSID  vom  Up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z.B. BPQ-Node, s�mtliche Terminalprogramme, die einen 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connect  mit  Hilfe des Kommandos //C  erm�glichen,  T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SG-Node,  ...); gleichzeitige Connects zu mehreren  so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des  werden  wie mehrere Connects  zum  gleichen  Ziel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handelt (dies beugt Protokollfehlern durch m�gliche 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  SSIDs  des selben Calls auf den  Downlinks  vor,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 auf der selben QRG lau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yCom/XNet/TNN ein Netzknoten, der auf dem Downlink das Call der an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  via sein eigenes Call aussendet, als w�re di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ndung  via Digipeatercall aufgebaut worden  (BayCom-Nod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e  Behandlung der SSIDs entspricht der  des  Stations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Net-Digi    ein Netzknoten, dessen Downlink-L2-Connect im �u�erlich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m  BayCom/XNet/TNN  aussehen, wobei auf  Interlinks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ene  spezielle Frametypen verwendet werden, die im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rkanal  u.U. verschiedem (oder gar nicht)  sichtbar  s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e  Behandlung der SSIDs entspricht der  des  Stations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 eine.... nun ja, hier schalten die Fernsteuerbefeh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sch ab, auch wenn HSGT etwas anderes an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Hilfe  des Stationslisten-Editors k�nnen jederzeit  Eintr�ge  edi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gef�gt, entfernt oder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. Datei HSGTE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erden die Bildschirme gesichert, falls im Abschnitt [Global]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 HSGTERM.INI  die Einstellung "ScreenSave=ein" eingetragen  ist.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 der Wiederherstellung der alten Inhalte beim Neu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8. Datei HSGTERM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Datei beinhaltet die Eingabepuffer der QSO-Kan�le, sowie die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letzt  im Terminal festgelegten Einstellungen und Statusinformationen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e  bestehende Verbindung. Sie wird angelegt, wenn HSGT  verlassen 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"StatusHalt") oder der Status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9. Dateien (boxdigicall)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Dateien beinhalten Password-Strings f�r den gesch�tzten  Zugriff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knoten- (Sysops) oder Mailbox-Syteme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Dateiname  wird einfach aus dem Rufzeichen des/r Digis/Box  ohne  S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estrich  und  dem Extend ".PWD" gebildet (DB0MLU15.PWD  f�r  DB0MLU-1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Password-Dateien f�r ein bestimmtes MyCall stehen in einem  geso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zeichnis, welches den Namen nach dem MyCall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eres zur Password-Funktion ist in Punkt 3.2.6.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0. Dateien (tocall)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eser Datei kann ein pers�nlicher Begr��ungstext abgelegt werden.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wird unabh�ngig von der aktuellen Auswahl des CTEXT-Menues ausge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Datei  mu� sich im HSGT-Hauptverzeichnis befinden. Der Name  der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aus dem Call der Gegenstation, f�r die der Begr��ungstext gedacht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r Dateinamenserweiterung '.PCT' gebildet (z.B. DL1HUB.PCT), SSID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Fall unwesentlich und werden deshal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dien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Bedienung des Programmes erfolgt vollst�ndig �ber die Tastatur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ieden  wird zwischen Tastenkombinationen, die global gelten und  sol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r unter bestimmten Bedingungen g�ltig sind. Die Bedienung 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 ist �brigens weitestgehend kompatibel zu GP (DH1DAE) und sicher auch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nch anderem Terminalprogramm. Folgende Eingaben gelten 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..&lt;F10&gt;     : in QSO-Kanal 1..10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+&lt;links&gt; : vorhergehender (QSO-)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+&lt;rechts&gt;: n�chster (QSO-)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E&gt;       : Menue mit zus�tzlichen Funktion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I&gt;       : Import/Export-Menu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M&gt;       : in den Monitorkanal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U&gt;       : Setup-Menu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X&gt;       :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Y&gt;       : MyCall zeitweilig �nder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: erm�glicht die Ausf�hrung eines TNC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ingabe&gt;       : sendet eine Textzeile (in QSO-Kan�len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Tastatureingaben gelten nur in den QSO-Kan�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C&gt;       : Verbindung herstellen (nur wenn disco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D&gt;       : Verbindung trennen (nur wenn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F&gt;       : Datei-Senden-Menue aufrufen (nur wenn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N&gt;       : Namen der Gegenstatio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P&gt;       : generiert die Antwort auf eine Passwordanford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S&gt;       : QSO speich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Monitorkanal   : Status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isconnected : Unproto-Boxliste an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T&gt;       : Connect-Text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Y&gt;       : MyCall zeitweilig �ndern (nur wenn nich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0&gt;(Null) : zeigt ein Auswahlmen� zum L�schen der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F4&gt;      : l�scht den aktiven Bildschirm (siehe 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D&gt;      : schreibt das Datum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N&gt;      : schreibt den Namen der Gegenstation in den Vor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ffer (nur wenn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T&gt;      : schreibt die Uhrzeit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er Taste &lt;ESC&gt; kann man Menues verlassen, ohne da� bisher  vorgenomm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derungen �bernommen werden. Mit der Eingabetaste erfolgt die �bernah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. Mit den Cursortasten hoch/runter wird der Auswahlbalken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 Setup-Menue k�nnen Einstellungen abweichend zur INI-Datei ge�nd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  Die einzelnen Schalter lassen sich mit der &lt;INS&gt;-Taste oder der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Tastatureingaben steuern den Bildschirm der einzelnen Kan�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Hoch&gt;   : Cursor im Vorschreibfenst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Runter&gt; : Cursor im Vorschreibfenster nach unten,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gabezeile �bernehmen, aber nicht ab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Links&gt;  : Cursor im Vorschreibfenste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Rechts&gt; : Cursor im Vorschreibfenster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ldHoch&gt;     : bl�ttert eine Seite im Kanalfenst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ldRunter&gt;   : bl�ttert eine Seite im Kanalfenst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sition_1&gt;   : rollt Kanalfenster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e&gt;         : rollt Kanalfenster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ingabe&gt;      : sendet eine geschriebene Zeile aus (auf QSO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iert, falls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Taste &lt;Eingabe&gt; setzt gleichzeitig den Anzeigebereich auf das End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n Kanalpuff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Beschreibung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Verbindungsaufbau (&lt;Alt&gt;+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das nur auf einem freien QSO-Kanal erscheinende Eingabefenster sind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call via m�gliche Digipeater einzu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call [(via) digipeater_1 [digipeater_2 ... [Digipeater_n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  zur Tastenkombination &lt;Alt&gt;+&lt;C&gt; kann der Verbindungsaufbau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ilfe des TNC-Kommandos "C"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 eigentlichen Verbindungsaufbau �bernimmt in beiden F�llen 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1. Mehrfachconnects u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mehreren  Verbindungen zum selben Call wird automatisch  ein  SSID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n Call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etzen von SSIDs erfolgt zus�tzlich in Abh�ngigkeit des Types der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  (siehe  auch Punkt 2.5.6.), sofern diese in  der  Stations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tragen ist und korrekt dekla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2.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 eine connectete Mailbox in der Stationsdatenbank  korrekt  einge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automatisch die Fernsteuerbefehle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  dient dem Schutz vor m�gliche Attacken durch sogenannte  Remote-Vi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wird  dringend  empfohlen, eine Mailbox immer  korrekt  einzutrag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st  noch die Fernsteuerbefehle zus�tzlich manuell  abzuschalten!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connects  kann man ggf. einen der oberen Connectkan�le  reservieren,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die Fernsteuerbefehle immer ausgeschaltet blei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Trennen einer Verbindung (&lt;Alt&gt;+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das Trennen (disconnecten) von Verbindungen gibt es mehrere  Alter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das TNC-Kommando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die Tastenkombination &lt;Alt&gt;+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Fernsteue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Trennen der Verbindung �ber Fernsteuerbefehle kann sowohl von  de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tation als auch vom eigenen Terminal aus aus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Menue "Dateien senden" (&lt;Alt&gt;+&lt;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erscheint eine Auswahl, in der der gew�nschte �bertragungsmodus abgefra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.  Anschlie�end  bekommt man ein Dateiauswahlfenster,  aus  welchem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w�nschte  Datei ausgew�hlt werden kann. Folgende Tastenkombinationen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Dateiauswahlfenster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: Abbruch der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Hoch&gt;   : Auswahlbalken einen Eintrag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Runter&gt; :   -      "       -             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ldHoch&gt;     : bl�ttert eine 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ldRunter&gt;   :   -      "       -     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ingabe&gt;      : Auswahl einer Datei (Fenster wird geschloss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chsel in ein ande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toBin-Protokoll von HSGT beinhaltet die SP-Modifikation, die es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n soll, w�hrend einer Dateisendung das QSO auf dem selben Kanal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Textdatei�bertragung arbeitet ohne Umlautkonvertierung. Bei  der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gung  von Textdateien werden eventuell enthaltene  Makroschl�ssel 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) ignoriert. So k�nnen (und m�ssen) Dateien, die mit dem Konver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7PLUS.EXE erzeugt wurden, wie Textdateien ver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en,  die versendet werden sollen, d�rfen keine gesetzten Attribute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chreibschutz",  "Systemdatei"  oder "verborgen" haben,  da  sie  anso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e�ffn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laufende Datei�bertragung wird mit der Tastenkombination &lt;Alt&gt;+&lt;F&gt;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m Trennen der Verbindung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. Menue Import/Export (&lt;Alt&gt;+&lt;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ann der Import/Export der Stationsdatenbank von HSGT von/zu  Fremd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n  erfolgen. Eine durch HSGT erzeugte NAMES.GP-Datei enth�lt  keine  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GP-Datei, die nach HSGT importiert werden soll, darf  keine  bedin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tr�ge  oder  spezielle Makros (z.B. %DIGI%) enthalten.  In  der  NAMES.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tene Routinginformationen gehen beim Import in HSG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T kann eine Stationsliste im lesbaren ASCII-Format (NAMES.TXT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Export der Mailboxliste in ein ASCII-Dateiformat ist ebenfalls 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fremde  ASCII-Liste kann durch Import in HSGT eingebunden  werden.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beim Import die Eintr�ge nach aufsteigender Nummer sortiert, kann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bh�ngigkeit der Verarbeitungsgeschwindigkeit des Rechners und  der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szeit der Festplatte einig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 erm�glicht  auch,  eine Boxliste  zu  importieren/exportieren, 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THost  verwendet. Durch Vorgabe kann HSGT mitgeteilt werden, wo  sich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Dateiverzeichnis befindet. Damit entf�llt das l�stige Umko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  vor bzw. nach dem Import/Export. Wichtig ist dabei, da�  durch  TST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al  800  Eintr�ge gehalten werden, w�hrend es in HSGT  keine  derar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renz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. Station deklarieren/Namen festlegen (&lt;Alt&gt;+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einer bestehenden oder sich aufbauenden Verbindung besteht die 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keit,   den  aktuellen  Eintrag  der  Stationsdatenbank   HSGTERM.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nline" zu korrigieren oder einen Neueintrag hinzuzuf�gen. Stationstyp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/Bezeichnung werden mit dem Call verkn�pft abgelegt. Beim Typ "Term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SSID des Rufzeichen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allen anderen Stationstypen wird der SSID ber�cksichtigt, da 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 Amateurfunk Mailboxen und Netzknoten mit identischem Call und  separa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D betrieben werden (Digi: DB0MLU, Box: DB0MLU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Namen in der Datenbank abzulegen, ist auch durch das Fernsteuer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"//N (name)" durch die Gegensta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im Eingabefenster f�r den Namen oder eine Bezeichnung als erstes 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 (!) nur die Taste &lt;Eingabe&gt; gedr�ckt, so wird der/die bereits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Name/Bezeichnung wieder �bernommen. Die Taste &lt;ESC&gt; f�hrt zum Abbru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, so da� alle vorherigen �nderungen verwor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ern  der  Bediener dies freischaltet (Setup-Menue, &lt;Alt&gt;-&lt;U&gt;),  ist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�nderung des Eintrags auch der Gegenstatio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6. Password - Generierung (&lt;Alt&gt;+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T erm�glicht, eine Password-Anforderung zu erkennen und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 Antwort zu generieren. Unterst�tzt werden Password-Verfahren,  die  u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 User-Zugriff auf Mailboxen (F6FBB) oder beim Sysop-Zugriff  auf 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en (z.B. BayCom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HSGT darf der hinterlegte Password-String maximal 255 Zeichen lang 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den Sysop-Zugriff auf Flexnet-Netzknoten besteht er lediglich  aus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-Geheim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unktion kann nur arbei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ne Password-String-Datei (*.PWD) vorhand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die  Zahlenangaben aus der Anforderung in der 20. Zeile nach  "Pwd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den Fall, da� HSGT die Anforderung nicht erkennen konnte,  besteh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manuellen Eingabe der Parameter. Hierzu wird im Auswahlf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 "Password Antwort" der Punkt "manuelle Eingabe" angew�hlt. Im  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den folgenden Fenster k�nnen die erforderlichen Dat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die �bernahme erfolgreich, erzeugt man �ber das mit Hilfe der Tasten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ation  &lt;Alt&gt;+&lt;P&gt; erreichbare Auswahlmenue die g�ltige Antwort  und 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an die aktuelle Cursorposition im Vorschreibfenster. Von dort au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chlie�lich ausgesendet werden (Taste &lt;Eingab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Implementierung weiterer Passwordverfahren wird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 Save-Menue (&lt;Alt&gt;+&lt;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wird eine Auswahl verschiedener Online-Speicherm�glichkeiten angebo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Monitorkanal bewirkt &lt;Alt&gt;+&lt;S&gt; das Speichern der aktuellen Status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en in die Datei HSGTERM.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1. Mailbox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ird  eine Unproto-Anforderung an die in der Datei  HSGTERM.INI 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yCall" eingetragene F6FBB-Mailbox ausgesendet. Die von der Mailbox unpr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ndete Mailliste wird in eine Datei gespeichert, deren Name aus de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Mailbox und der Erweiterung ".BXR" gebil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erfordert, da� man in der Mailbox Unproto-Zugriffsrechte (bitte an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 wenden!) hat. Sie sind mit denen identisch, die f�r den  Zugriff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 des Programmes TSTHost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Boxliste wird selbstt�tig aktuell gehalten, so da� eine manuell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derung nicht mehr notwendig ist. HSGT geht dabei �hnlich wie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angelegte  Datei *.BXR enth�lt Daten im  non-ASCII-Format.  Das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�ngt  von der verwendeten HSGT-Variante ab. Es ist jedoch beim Wechsel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nte eine �bernahme der alten Datei mit Hilfe der Import/Export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llel zur Datei *.BXR werden Dateien *.BXN und *.BXS angelegt.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BXN  enth�lt die Nummer der Nachricht im ASCII-Format, die als n�chs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Liste angefordert werden soll. Durch Eintrag einer  aktuelleren 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 man auch umgehen, da� ein "jungfr�uliches" HSGT eine  zu  umfang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liste  anfordert,  um auf den neuesten Stand zu kommen. Die  Datei  *.BX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durch einen "Framesammler" benutzt, der verhindern soll, da� die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te FBB-Liste �fter gesendet werden mu� als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2. Online-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ieser Funktion kann ankommender QSO- oder sonstiger Text in ein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ert  eine  Datei  bereits, so  erfolgt  eine  Sicherheitsabfrage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indern soll, da� Daten ungewollt 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 ankommenden  Informationen werden in die  Datei  gespeichert,  so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erneut die Tastenkombination &lt;Alt&gt;+&lt;S&gt; gedr�ckt wird oder ein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t  erfolgt. W�hrend die Online-Speicherung eingeschaltet ist,  kann  HS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ilig verlassen werden. Nach dem Neustart des Terminals nimmt da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die Speicherung dann wied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Detail gibt es bei der Online-Speicherung Unterschiede zwischen der bi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Speicherung und der Speicherung v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peicherung:  Die Daten werden von Zeilenumbruch bis Zeilenumbruch 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weise  gespeichert; an das Zeilenumbruchzeichen CR wird ein  Vorschub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n LF angef�gt, da in Packet Radio generell nur CR f�r einen Zeilenum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�rspeicherung:  Alle  Daten werden l�ckenlos 1:1 und ohne  R�cksicht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inhalte in einer 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3. automatisiertes Auslesen einer F6FBB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bestehenden Connect zu einer in der INI-Datei eingetragenen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 (nur F6FBB!) kann durch Auswahl des Punktes "Listenwahl" das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te Auslesen von Nachrichten ausgel�st werden. Dabei wird die ge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Boxliste abgearbeitet, in der zuvor mit dem Boxlisteditor (�ber &lt;Alt&gt;+&lt;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ichbar) die auszulesenden Eintr�ge markiert worden sei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tomatisierte Auslesen kann nur gleichzeitig auf einen einzigen 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den Connect zur Mailbox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die  Nummer der Nachricht in der Box Teil des Dateinamens  ist  u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mern  in  FBB nie reorganisiert werden, wird  eine  bereits  exist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gleichen Namens ohne Sicherheitsanfrag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8. Begr��ungstext ausw�hlen (&lt;Alt&gt;+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Menueauswahlpunkte wurden in der Datei HSGTERM.INI vereinbart setz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 entsprechender Textdateien voraus (siehe Punkt 1.2.1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Auswahl des Menuepunktes "pers�nlich" kann ein existierender  pers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her  Begr��ungstext aktiviert oder deaktiviert werden. Dieser  wird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 von der weiteren Menueauswahl anstatt eines Standard-Textes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ndet.  Eine existierende Datei f�r einen solchen Text zu  l�schen,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9. Setup-Menue (&lt;Alt&gt;+&lt;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 Setup-Menue k�nnen einige Einstellungen (Schalter) ge�ndert werden.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 Cursortasten  wird der Auswahlbalken bewegt,  �nderungen  der  Sch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mit der Leertaste oder der Taste &lt;Einfg&gt; vorgenommen. Diese  �nd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  bleiben f�r die Dauer der Existenz der Statusdatei  HSGTERM.STA  akt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ge die Datei HSGTERM.INI nicht edi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 beachten  ist, da� einige Schalter globale Einstellungen  bestimm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che auf jedem QSO-Kanal gesondert eingestellt werden k�nnen (sie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Punkt 1.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0. Programm beenden (&lt;Alt&gt;+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iese Tastenkombination kann das Programm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1. MyCall zeitweilig �ndern (&lt;Alt&gt;+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kann auf einem nicht connecteten Kanal ein von dem Rufzeicheneintr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HSGTERM.INI abweichendes Call eingestellt werden. Alternativ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ist das TNC-Kommando "I"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Taste &lt;ESC&gt; oder der Taste &lt;Eingabe&gt; als erster Taste nach  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des Eingabefensters kann die Eingab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Monitor ausgef�hrt wird das MyCall im Monitor und in allen nicht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ten  QSO-Kan�len gesetzt. In einem nicht connecteten QSO-Kanal 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ben  die urspr�nglichen Rufzeichen der anderen QSO-Kan�le und des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kanals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e Rufzeichen werden in der Statu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2. TNC-Kommando ausf�hren (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kann  ein Kommando eingegeben werden, das direkt an den  TNC 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.  Eventuelle  R�ckmeldungen erscheinen etwa 2 Sekunden  lang  i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fenster. Eine Liste der m�glichen TNC-Kommandos ist der Dok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jeweiligen Emulators bzw. der Firmwarebeschreibung des TNC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teuerbefehle  (siehe Punkt 3.3.) k�nnen hier ebenfalls ausgef�h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  Dies geschieht so, als w�ren sie von der Gegenstation aufgerufen 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.  Sie werden im Fenster "TNC-Kommando" nur ausgef�hrt, wenn sie f�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-Kanal aktiviert wurden (Schalter "Fernsteuerbefehle" im Setup-Me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Fernsteuerbefehle (Remote-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SGT sind folgende Fernsteuerbefehle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ACt          zeigt die letzte Operator-Aktivit�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Stat        zeigt eine Connectstatus-Lis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          zeigt ein Benutzer-Dateienverzeichn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SC         schnell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Echo (text)  schickt (text)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elp         zeigt eine �bersicht �ber die Fernsteuer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nfo         zeigt eine Stationsinfo an, fall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Lauf         ermittelt Laufzeit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H           Liste der gehoerten Stationen, 30 Eintraege, a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H  *        MH-Liste, geordnet nach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H (*) pp    MH-Liste, 30 Eintraege, Port (pp), (pp) =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H (*) nn    MH-Liste, letzte (nn) Minuten, (nn) = 1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H (*) call  MH-Liste, gefiltert nach (call) oder einem Teil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H ALL       MH-Liste, gesam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ame (name)  speichert den Namen der Gegenstatio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AR          listet Parame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ERS         sendet eigene Information f�r Stationsdatenbank 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QTC (text)   schickt (text) an alle User, nu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Quit         beendet das QSO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QRT          siehe /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Prg (datei) sendet autobinaer (datei) aus dem Benutzer-Datei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Tt          siehe //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I           sendet eigene Information f�r Stationsdatenbank (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User         zeigt derzeitig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Usage        siehe /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VER          zeigt Version dieser Softw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(n) (text)   schickt (text) an User auf Kanal (n), nu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?            siehe /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gemeinsame Ausf�hrbarkeit dieser Befehle h�ngt von einer 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stellung im Setup-Menue bzw. in der Datei HSGTERM.INI, sowie vom Typ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Fernsteuerbefehle sind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Log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HSGT  ist eine Funktion zur F�hrung eines Logbuches  integriert.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in der Datei HSGTERM.LOG im ASCII-Forma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QSO, welches via Digipeater manuell geroutet (Durchconnecten von Digi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)  aufgebaut wird, wird wie mehrere getrennte QSOs im Logbuch  ab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 QRG kann allerdings nur immer die des Einstieges des zuerst  connec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peaters  eingetragen werden. Im Logbuch wird der Eintrag "QRG_Name"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HSGTERM.INI ausgewertet. Die Zeiten werden in UTC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trieb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Betrieb mi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einem TNC kann HSG-Terminal auf mehrere m�gliche Arten zusammen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unterscheiden sich im wesentlichen durch den direkten Betrieb i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 oder den Betrieb im KISS-Mode unter Zuhilfenahme  eines  KISS-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TFPC-Programm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Betrieb im Ho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Hostmode-TNC  (z.B. TNC2C) wird direkt unterst�tzt. Er braucht  nu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COM-Schnittstelle des PC mit freiem IRQ angeschlossen zu werden. 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iell kann so jeder TNC verwendet werden, dessen Firmware den WA8DED-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-Terminal  unterst�tzt den gleichzeitigen Betrieb mit mehreren  HF-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ne  vom TNC gelieferte DRSI-Meldungen kann HSGT allerdings keine  HF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Multiport-TNC wie z.B. ein TNC3 konnte nicht getestet werden, da  k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etrieb von mehreren einzelnen TNCs im Host-Mode ist mit HSGT nich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 Betrieb im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Betrieb mit KISS-Mode-TNC oder Hostmode-TNC im KISS-Mode ist mit 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r Trei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es sich um einen Hostmode-TNC handelt, ist vor dem Laden des  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Umschaltung in den KISS-Mode erforderlich. Es ist jedoch m�glich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irmware des TNC keinen KISS-Mod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 KISS-Mode-TNCs erfordern dagegen keine Um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1. KISS-Betrieb mit TFX_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die Umschaltung des TNC mu� ein externes Programm (z.B. SETKISS)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 Soweit  mir bekannt ist, ist es nicht m�glich, diese  �ber  TFX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isieren. TFX verf�gt �ber einen Framesammler. Multiportbetrieb wird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2.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 in seiner vorliegenden Version 3.00 erm�glicht die  problemlose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altung  eines  Hostmode-TNC in den KISS-Mode. In HSGT  kann  die  S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figuriert  werden, mit der TFKISS die Umschaltung vornehmen  kann 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 1.2.6.). Die in der zu HSGT mitgelieferten Datei HSGTERM.INI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e  Sequenz  ist der Dokumentation zu TFKISS 3.00 entnommen.  KISS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schalten ist ebenfal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verf�gt �ber einen Framesammler, unterst�tzt allerdings keine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3. KISS-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R  erm�glicht die Realisierung einer Umschaltung und ist  sozusagen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lassiker. Die Umschaltung des TNC erfolgt mit Hilfe der Datei AUTOKIS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die Umschaltsequenz enth�lt. HSGT hat leider keine M�glichkeit der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altung �ber TFPCR. Einen Framesammler beinhaltet TFPCR allerdings 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keine Unterst�tzung f�r Multiportbetrieb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4. KISS-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X  erm�glicht  seit Version 2.10 den KISS-Betrieb,  erfordert  aber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s Programm f�r die KISS-Umschaltung, welches aber mit TFPCX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Fehler�berpr�fung der Daten�bertragung wird von TFPCX ggf.  selbstt�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t.  TFPCX verf�gt allerdings erst ab Version 2.70 �ber einen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Multiportbetrieb mu� TFPCX unbedingt zus�tzlich mit der Option -DM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f�hrt  werden, um HSGT die Zuordnung der HF-Ports �ber  DRSI-Meldung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3. spezielle Betriebsweise - 6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pezieller Betriebsmodus ist der Betrieb von TNCs mit einer  Weit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cklung des KISS-Protokolls: 6PACK. Mit Hilfe von 6PACK k�nnen bis zu 8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 einem einzigen seriellen PC-Anschlu� betrieben werden. Alle TNCs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bei  in einer Kette zusammengeschaltet (analog 'TNN-Tokenring'). Dazu 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NC-Firmware durch eine spezielle 6PACK-Firmware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Realisierung von 6PACK ist mit PC-FlexNet m�glich, da f�r dies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e  ein  entsprechender Kanaltreiber und dazu  die  passende  TNC-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f�gbar sind. Details zum Kanaltreiber und zur Zusammenschaltung der 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en jeweiligen Dokumentationen entnehmen! Speziell zum Betrieb mi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Net siehe auch unbedingt Punkt 4.2.5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Betrieb mit Modems und sonsti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Emulatoren haben die Aufgabe, die Aufgaben des TNC in den PC zu  ver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n,  so da� Betrieb mit relativ wenig Zusatzaufwand (z.B.  Modem) 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.  Dabei  wird unterschiedliche Hardware, wie  serielle  oder  parall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und BayCom-SCC-Kart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Betrieb mi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 TFX  gibt es f�r jede Art Hardware eine eigene  Version.  Jeder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ulatoren  verf�gt �ber einen Framesammler. Der Emulator f�r ein  seri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 beinhaltet eine DCD, die �ber das TNC-Kommando "@D"  (Duplexschal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t und eingestellt werden kann. Wichtig ist, da� dies hier eine 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lfunktion  des Duplexschalters ist. Das TNC-Kommando "@C" (wie bei  TFP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ert  hier nicht! N�heres dazu bitte der Dokumentation von TFX  ent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.  Gelegentlich  treten Protokollfehler durch  Konflikte  mit 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n-Controller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ortbetrieb ist mit TFX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ist ausschlie�lich f�r den Betrieb mit KISS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CR ist ausschlie�lich f�r den Betrieb mit KISS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X  verwaltet  wahlweise verschiedene Hardware, sowie  KISS-Ports.  TF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71) ist kompatibel zur TNC-Firmware TF2.7b und enth�lt somit einen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mler. Eine DCD f�r Modems kann per Software realisiert werden. Dies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em TNC-Kommando "@C" mit Werten von 1 bis 63 aktiviert. Die DCD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Packet-Signale der selben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egentlich  gibt es bei der Rechnerkopplung Probleme mit KISS,  weil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tomatische Betriebsartumschaltung (Standard/SMACK/RMNC) nicht ab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 l��t. Serielle Modems k�nnen an parallele oder serielle  Schnitt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loss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CX ab Version 2.10 spricht ohne Kommandozeilenparameter nicht meh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ein serielles Modem an COM1: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KISS-Port (siehe auch Punkt 4.1.2.4.) lassen sich auch zwei  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  miteinander k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zu gen�gt es, beide PCs mit einem herk�mmlichen seriellen  Interlink-K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llmodem-Kabel: &lt;RXD&gt;-&lt;TXD&gt;, &lt;RTS&gt;-&lt;CTS&gt;, &lt;DTR&gt;-&lt;DSR&gt;)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Com-SCC-Karten  werden sinnvollerweise erst bei Multiport-Betrieb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zt. TFPCX (Version 2.71) erm�glicht dabei h�chstens 8 HF-Ports (Modems: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:4). Die Reihenfolge des Aufrufs (von links nach rechts) legt di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g zu Port-Nummern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TFPCX Version 2.73 ist auch eine Unterst�tzung von Netzwerkkarten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, wenn zuvor ein FTP-Treiber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X belastet mit einem seriellen Modem den Systemtimer erheblich, wa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der nachgehenden Systemuhr zeigt. Die Belastung des Rechners bei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-Betrieb,  besonders bei der Verwendung von mehr als einem Modem  d�r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 nur einige �ltere Rechner (286er) u.U. �berfordern, sondern  mit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ar Rechner weit neuerer 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eichzeitig wird das Modem auf dem "h�heren" Port mit geringerer  Prior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elt, was sich  negativ auf dessen Empfangseigenschaften 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HSGT Ports unterscheiden kann, ist der Aufruf von TFPCX unbedingt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Option -DM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durch,  da�  Modems und KISS-Ports parallel verwendet werden  k�nnen,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ein gemischter Betrieb von Modem(s) und TNC(s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achten ist, da� f�r jeden KISS-Port ein freier IRQ  (Hadware-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tung) ben�tigt wird. Modems werden dagegen durch TFPCX ohne IRQ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ben�tigen  deshalb etwa 9 mal mehr Rechenzeit, die zu  ganz 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tpunkten  verf�gbar  sein mu�. Ein Modem kann nicht  arbeiten,  wenn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ebssystem  nicht  sicherstellen kann, da� Rechenzeit  zu  genau 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punkten verf�gbar ist (Multitasking-Systeme, aber auch  rechenzeit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ve  Vordergrundanwendungen  oder Treiber). Deshalb  sind  Modems  gener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tischer als jede ande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Hilfe von BayCom-SCC-Karten werden mehrere HF-Ports zur  Verf�gung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t,  aber nur ein einzelner IRQ ben�tigt. Die praktischen  Eigenscha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SCC-Karte konnte ich noch nicht untersuchen, da bisher keine zu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gung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Betrieb mit PC-FlexNet ((D)K7W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T kann mit PC-FlexNet mit Hilfe des Treibers TFEMU.EXE betrieben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unterst�tzte Hardware ist nur von der Art der geladenen Kanaltreib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ig. So sind u.a. auch Soundkarten f�r Packet Radio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ortbetrieb  ist bei PC-FlexNet selbstverst�ndlich. F�r HSGT mu�  TF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benfalls  DRSI-Meldungen  erzeugen (Optionen /P u_n_d  /DM).  Beim  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 mit FLEXDIGI.EXE oder mit nur einem Port entf�llt die Option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den Nutzungsbedingungen von PC-Flexnet ist diese Software NUR im 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rfunk lizenzfrei (f�r alle, die das noch nicht gewu�t haben)! Di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ng in anderen Funkdiensten bedarf ausdr�cklich der Zustimmung der Auto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 eine solche Zustimmung vorliegt oder die Verwendung im CB-Funk  zumin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uldet  wird,  ist mir nicht bekannt. Wer PC-FlexNet im  CB-Funk 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t damit die Nutzungsbedingungen f�r den Einsatz die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ersten  drei Zeilen im Bildschirmaufbau stellen ein  Fenster  f�r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len  Eingabedaten dar. Der komplette Vorschreibpuffer  kann 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�ttert werden. Dieses hat allerdings nicht die Eigenschaften eines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ist daher u.U. etwas gew�hnungsbed�rf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Statu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tusanzeigen beanspruchen zwei komplette Bildschirmzeilen. Die 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von links nach rechts in der 4. Zeile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: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Rufzeichen der Gegenstation (Monitorkanal: Unproto-Ziel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       Anzahl der freien Frame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X:       Anzahl  der empfangenen und noch nicht angezeigten Frames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ilig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:       Anzahl der sendebereiten Frames auf dem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:        Anzahl  der  gesendeten, aber noch unbest�tigten  Frames 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ilig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   Anzahl der abgelaufenen Sendeversuche auf dem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Setup   (Beispiel einer Linkstatus-Me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14:23  System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r 5. Zeile sind die Schalteranzeigen f�r die QSO-Kan�le enthalten.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er  Kanal ist mit der Kanalnummer bezeichnet ("CH 04"), ein  connect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al enth�lt die Kanalnummer (eine Ziffer, Kanal 10 = 0) und das Ruf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egenstation (ohne S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QSO-Daten auf einem nicht aktiven Kanal wird die betreffende Sch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 hervorgehob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Monitorkanal sind nur reduzierte Angab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Trenn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Trennbalken in der 20. Zeile trennt das QSO-Fenster von einem 4 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n Ausschnitt des Monitorkanals und enth�lt au�erdem noch weite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ionen  zu  Betriebsweisen und Einstellungen im Programm. Von  links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sind dies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Inf   die  hier angezeigten Werte wurden f�r die Generierung  eines  P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zugriffes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N      hervorgehoben,  wenn  die Gegenstation ihren Namen  erneut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datenbank eintrag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x       x  zeigt den "Unattached Mode" des Layer 2 an; mit diesem wir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NC  veranla�t, ohne HSGT einen konfigurierten  Ctext  auszus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Werten gr��er 0 f�r x ist die Anzeige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x      x zeigt die aktuelle Auswahl f�r den Begr��ungstext an, bei  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��er 1 ist die Anzeige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)   hervorgehoben, wenn Klingelzeichen (bell, ^G, Zeichencode 7)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.-      hervorgehoben, wenn bei Connect von au�en das Call der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W ausgege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hervorgehoben, wenn Fernsteuerbefehle aktiviert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ax     hervorgehoben, wenn ankommende Daten auf einem nicht aktiven 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Knaxger�usch im PC-Lautsprecher erzeug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+       hervorgehoben, wenn 7+Daten automatisch gespeicher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X   hervorgehoben, wenn eine Datei 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X   hervorgehoben, wenn eine Datei empfangen und gespeicher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auch hier Abweichungen im Monitor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r Fu�zeile werden Typ (nur Ziffer) und Name der Gegenstatio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gelten folgende Zuordn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0     Terminal ("gew�hnlicher"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1     NET/ROM-Node (und andere als Typ 2 od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2     BayCom/XNet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3     FlexNet-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4  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r  Fu�zeile sind Hinweilse auf  g�ltige  Tastenkombinationen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ichen einzelner Programmfunkti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T kann mit folgenden Kommandozeilenparameter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ERM     aktiviert  einen kleinen Datenterminal, der die Kommunikatio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X.25-Schicht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4TEST  aktiviert einen Test, bei dem alle empfangenen Dat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rm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Hilfe dieser Werkzeuge soll im Falle des Auftretens von  Problem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ommunikation zum TNC einfache Tests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ekannte Einschr�nkungen und nicht behebba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SUBST.COM oder SUBST.EXE erstellt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ateiauswahlfenstern wird das Stammverzeichnis auf mit SUBST er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en als Unterverzeichnis dargestellt und ist nicht aus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Art der Darstellung des Dateisystems hat HSGT nur begrenzt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END.COM oder APPEND.EXE ist residen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teien mit gleichen wie von HSGT verwendeten Dateinamen 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ssen  stehen, auf die APPEND angewendet wurde, besteht die  Gefahr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ien im APPEND-Pfad unzul�ssig ver�ndert oder sogar gel�sch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 HSGT versucht dem entgegenzutreten, indem beim Zugriff  auf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lst�ndige   Dateinamen  verwendet  werden  (einschlie�lich   komplet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pfad), dennoch sei davor gewa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Codeseite 850 f�hrt zur falschen Darstellung von Rahmen-Ecken-und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g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OS 6 ist bei M$ die Codeseite 437 nicht mehr Standard, sondern  pl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 Codeseite 850. Ein Grund daf�r ist nicht bekannt; n�tig ist es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50 zu verwenden, da alle im deutschen Sprachraum ben�tigten Zeichen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437 verf�gbar sind und auch so kodiert sind, wie ich denke, da� sie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in  sollen,  Ausweg: da dieses Problem alle  DOS-Programme  triff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mensymbole  anzeigen, mu� man entweder damit leben, oder  (soweit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) die Codeseite 437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schirmaufl�sung nicht ver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schirmaufteilung nicht ver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ANSI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Maus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Unterst�tzung der DRSI-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C-Interrupts werden nur von 81H bis FFH gesc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GT belegt selbst Interrup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10 QSO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Nod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Box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externen Programme au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YAPP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komprimiertes Auslesen aus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automatisiertes Versenden nach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erst�tzt keine Online-Text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SO-Text wird zeilenweise versendet, nicht in Bl�cken mit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r 1 TNC direk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Sprachausgabe (wozu, wenn er morsen kann..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  Betrieb mit TNC unter Windows 95 und h�her treten auf manchen PC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uft  Resync-Fehler auf, was vermutlich durch den Direktzugriff  auf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lle Schnittstelle unter Umgehung der Windows-API verursacht wird;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he  leider derzeit keinen Weg, aus einer DOS-Anwendung heraus  auf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tuell vorhandene) Funktion der Windows-API zuzugr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finition von Begri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Missverst�ndnissen vorzubeugen, halte ich es f�r n�tig, an dieser 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verwendeten Begriffe genau zu definieren (was wird unter welche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 genau verstanden) und in folgender Liste zusamme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W  Diese Erkl�rung f�r Nicht-Funkamateure, die das noch nicht gewu�t h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handelt sich um Morsetelegraf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  Diese  Abk�rzung steht f�r "Terminal Node Controller". Dieser  ha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abe, das Kommunikationsprotokoll (AX.25) abzuwickeln. Ein TNC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t die Verbindung(en), versendet sendebereite und speichert empfan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n.  Durch Verwendung eines Emulators (z.B. TFPCX.EXE) wird ein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 PC simuliert. Dieser realisiert dann die selben Eigenschaften,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 "echter" TNC. Im OSI-Schichtenmodell sind dies die Schichten 1 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.25  Die  Bezeichnung f�r das in Packet Radio zur  �bertragung  verwen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;  dies ist eine von Funkamateuren erschaffene Adaptio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ennetzwerken verwendeten kommerziellen X.25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mode  Dies  ist  die Bezeichnung f�r eine spezielle Art  und  Weis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unikation  zwischen einem Terminalprogramm und einem TNC;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cht vom Funkamateur WA8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ser Modus ist dadurch gekennzeichnet, da� alle  bereit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n  bis auf Abruf im Puffer des TNCs gespeichert  bleiben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n werden in beiden Richtungen nach festgelegten Regeln 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urzen Bl�cken ohne Fehlerkontrollbytes(!) �bertragen. Ei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bertragung  gest�rter Block geht unvermeidbar verloren und  st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der Regel auch den Ablauf der Kommunikation zwischen  TNC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�r  diesen Fall beinhaltet jedes Terminalprogramm  eine 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 den Datenverkehr zwischen dem Terminal und dem TNC wie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 richtigen Bahnen lenkt. Ein  Fenster  "TNC-Resynchronis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ldet einen solchen Versuch. Alle �bertragungsfehler zwischen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TNC f�hren in irgendeiner Form immer zu Datenver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 (engl.:  "halt es so einfach wie m�glich") ist ein einfaches 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ngsprotokoll,  �ber welches der Datenverkehr zwischen einem  PC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r  externen  Peripherie (2. PC mit  TNC-Emulator,  KISS-TNC, 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wickelt  werden kann. Tritt ein Fehler auf und besteht  eine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hkeit,  dies  zu erkennen, kann die  �bertragung  des  fehlerha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es  wiederholt werden. Im mit KISS bedienten Endger�t  ist 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-Protokollabwickl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rspr�nglich  erfolgt  die �bertragung ohne  jegliche  Fehlerkontr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RC),  so  da� �bertragungsfehler m�glich waren.  Deshalb  wurde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e KISS-Protokoll durch die Zus�tze SMACK und RMNC erg�nz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it  eine Fehlerkontrollm�glichkeit au�erhalb des  AX.25-Protoko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gef�hrt. SMACK und RMNC unterscheiden sich dabei nur in der 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se, wie die CRC bere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Emulatoren, die einen KISS-Port verwalten k�nnen, sind zum Te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 Lage  zu erkennen, welches KISS-Protokoll  gerade  ben�tigt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FPCX), manchmal ist auch eine Vorgabe durch  Kommandozeilen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/oder TNC-Befehle m�glich (TFX_KISS, TFKISS). Die PC-FlexNet-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iber f�r KISS verwenden entweder das Standard-KISS oder (nat�rli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NC-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(RMNC)  Das RMNC-KISS-Protokoll dient der Anbindung eines  "Rhain-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t-Controllers"  (RMNC), einem  speziellen  Netzknotenrech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en die Software FlexNet konzipiert wurde. Dessen KISS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oll besa� schon immer diese typische Mod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(SMACK)  Unabh�ngig von der RMNC-Gruppe wurde das "Stuttgarter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rte(s) Amateurfunk-CRC-KISS" (SMACK) ins Leben 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-Mode  Der  KISS-Mode ist ein Betriebszustand des TNC2, der es  ihm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t,  mit Hilfe des KISS-Protokolls mit einem an  ihn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lossenen Ger�t (Computer,...) zu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F-) Port  Dies  ist  hier ein �ber einen TNC oder ein  Modem  erreichb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kkanal  oder  auf einem Multi-Speed-Kanal  die  Zuordnung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er  bestimmten  �bertragungsrate, aber auch  eine 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ber  Draht  zu einem anderen PC. Bei Multiport-TNCs  ist 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leichzeitig  bedienbare NF-Ein-/Ausgang einem gesonderter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quivalent (liefert f�r gew�hnlich das Signal f�r je ein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QSO-) Kanal  F�r  jede einzelne protokollierte Verbindung in  Packet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  ein gesonderter �bertragungskanal (nicht  zu  verwech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t  "Port"  oder "Funkkanal" in diesem  Sinne)  erforder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ser wird vom TNC bereitgestellt. Die Daten einer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 vom TNC nach den beteiligten Rufzeichen dem 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SO-Kanal  zugeordnet. Jede Verbindung ist auch  mehrfach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war gleichzeitig �ber einen einzelnen oder mehrere (HF-)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�glich. Es k�nnen mehrere Verbindungen unabh�ngig vo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eichzeitig existieren. Eine Sonderrolle hat Kanal 0; von i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  sind keine protokollierten Verbindungen  m�glich, 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en hier alle Aktivit�ten gemonito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&gt;&gt; ACHTUNG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  BayCom-System  ist die Bedeutung von  "Port"  und  "Ka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au entgegen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ierte �bertragung Jede protokollierte �bertragung ist  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entiert  und hat dadurch folgende 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eine Verbindung mu� gezielt aufgenommen und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de  gezielt getrennt werden, sie ist nur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  Kanal 1 aufw�rts m�glich, Daten k�nnen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ertragen  werden, nachdem eine gezielt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dung aufgebau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eine  Verbindung  besteht zwischen  genau 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teiligten,  nur zwischen ihnen  k�nnen 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getau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die Daten gelten erst dann als �bertrag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 vom Empf�nger als korrekt empfangen  be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gt  wurden, anderenfalls wird  versuch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ertragung zu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protokollierte �bertragung Jede unprotokollierte ('unproto'-)  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t  verbindungslos  und hat  deshalb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s existiert keine geziel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ine �bertragung ist nur auf Kanal 0 (="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r"kanal)  m�glich  und  geschieht   so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achdem alle �blichen  Sendefreigabekrite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f�ll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es  erfolgt  von niemanden  eine  Best�t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fangender  Daten, alle Daten werden 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�ngig  davon,  ob sie  von  irgend  jema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hlerfrei  empfangen wurden oder nicht,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durch  Vorgabe einer Zielabdresse und 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 Unproto-Pollflags kann gezielt eine 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 einer einzelnen Station (Poll) her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ufen werden (das Unproto-Pollflag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m  TNC-Kommando @U der Firmware TF),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t  aber nicht mit einer  gezielten 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saufnahme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de der Dokument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